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t>Examen de Cálculo Numérico</w:t>
        <w:tab/>
        <w:tab/>
        <w:t xml:space="preserve">              </w:t>
      </w:r>
      <w:ins w:id="0" w:author="sergion" w:date="2002-07-24T17:17:00Z">
        <w:r>
          <w:rPr>
            <w:sz w:val="32"/>
          </w:rPr>
          <w:tab/>
          <w:t xml:space="preserve"> </w:t>
        </w:r>
      </w:ins>
      <w:r>
        <w:rPr>
          <w:sz w:val="32"/>
        </w:rPr>
        <w:t>2</w:t>
      </w:r>
      <w:ins w:id="1" w:author="sergion" w:date="2002-07-24T17:17:00Z">
        <w:r>
          <w:rPr>
            <w:sz w:val="32"/>
          </w:rPr>
          <w:t>5</w:t>
        </w:r>
      </w:ins>
      <w:del w:id="2" w:author="sergion" w:date="2002-07-24T17:17:00Z">
        <w:r>
          <w:rPr>
            <w:sz w:val="32"/>
          </w:rPr>
          <w:delText>2</w:delText>
        </w:r>
      </w:del>
      <w:r>
        <w:rPr>
          <w:sz w:val="32"/>
        </w:rPr>
        <w:t xml:space="preserve"> de </w:t>
      </w:r>
      <w:del w:id="3" w:author="sergion" w:date="2002-07-24T17:17:00Z">
        <w:r>
          <w:rPr>
            <w:sz w:val="32"/>
          </w:rPr>
          <w:delText xml:space="preserve">febrero </w:delText>
        </w:r>
      </w:del>
      <w:ins w:id="4" w:author="sergion" w:date="2002-07-24T17:17:00Z">
        <w:r>
          <w:rPr>
            <w:sz w:val="32"/>
          </w:rPr>
          <w:t xml:space="preserve">julio </w:t>
        </w:r>
      </w:ins>
      <w:r>
        <w:rPr>
          <w:sz w:val="32"/>
        </w:rPr>
        <w:t>de 2002</w:t>
      </w:r>
    </w:p>
    <w:p>
      <w:pPr>
        <w:pStyle w:val="Normal"/>
        <w:rPr>
          <w:sz w:val="32"/>
          <w:lang w:val="es-ES"/>
        </w:rPr>
      </w:pPr>
      <w:r>
        <w:rPr>
          <w:sz w:val="32"/>
          <w:lang w:val="es-ES"/>
        </w:rPr>
      </w:r>
    </w:p>
    <w:p>
      <w:pPr>
        <w:pStyle w:val="Normal"/>
        <w:numPr>
          <w:ilvl w:val="0"/>
          <w:numId w:val="2"/>
        </w:numPr>
        <w:rPr>
          <w:b/>
          <w:b/>
          <w:sz w:val="22"/>
          <w:lang w:val="es-ES"/>
          <w:del w:id="6" w:author="sergion" w:date="2002-07-24T19:18:00Z"/>
        </w:rPr>
      </w:pPr>
      <w:del w:id="5" w:author="sergion" w:date="2002-07-24T19:18:00Z">
        <w:r>
          <w:rPr>
            <w:b/>
            <w:sz w:val="22"/>
            <w:lang w:val="es-ES"/>
          </w:rPr>
          <w:delText>Tiempo de resolución : 3 horas.</w:delText>
        </w:r>
      </w:del>
    </w:p>
    <w:p>
      <w:pPr>
        <w:pStyle w:val="Normal"/>
        <w:numPr>
          <w:ilvl w:val="0"/>
          <w:numId w:val="2"/>
        </w:numPr>
        <w:rPr>
          <w:b/>
          <w:b/>
          <w:sz w:val="22"/>
          <w:lang w:val="es-ES"/>
          <w:del w:id="8" w:author="sergion" w:date="2002-07-24T19:18:00Z"/>
        </w:rPr>
      </w:pPr>
      <w:del w:id="7" w:author="sergion" w:date="2002-07-24T19:18:00Z">
        <w:r>
          <w:rPr>
            <w:b/>
            <w:sz w:val="22"/>
            <w:lang w:val="es-ES"/>
          </w:rPr>
          <w:delText>Comenzar cada ejercicio en una hoja diferente.</w:delText>
        </w:r>
      </w:del>
    </w:p>
    <w:p>
      <w:pPr>
        <w:pStyle w:val="Normal"/>
        <w:numPr>
          <w:ilvl w:val="0"/>
          <w:numId w:val="2"/>
        </w:numPr>
        <w:rPr>
          <w:b/>
          <w:b/>
          <w:sz w:val="22"/>
          <w:lang w:val="es-ES"/>
        </w:rPr>
      </w:pPr>
      <w:del w:id="9" w:author="sergion" w:date="2002-07-24T19:18:00Z">
        <w:r>
          <w:rPr>
            <w:b/>
            <w:sz w:val="22"/>
            <w:lang w:val="es-ES"/>
          </w:rPr>
          <w:delText>Se requiere un mínimo de 60 puntos para aprobar el examen.</w:delText>
        </w:r>
      </w:del>
      <w:ins w:id="10" w:author="sergion" w:date="2002-07-24T19:18:00Z">
        <w:r>
          <w:rPr>
            <w:b/>
            <w:sz w:val="22"/>
            <w:lang w:val="es-ES"/>
          </w:rPr>
          <w:t>Comentarios para la corrección</w:t>
        </w:r>
      </w:ins>
    </w:p>
    <w:p>
      <w:pPr>
        <w:pStyle w:val="Normal"/>
        <w:rPr>
          <w:b/>
          <w:b/>
          <w:sz w:val="22"/>
          <w:lang w:val="es-ES"/>
        </w:rPr>
      </w:pPr>
      <w:r>
        <w:rPr>
          <w:b/>
          <w:sz w:val="22"/>
          <w:lang w:val="es-ES"/>
        </w:rPr>
      </w:r>
    </w:p>
    <w:p>
      <w:pPr>
        <w:pStyle w:val="BodyTextIndent2"/>
        <w:ind w:left="0" w:hanging="0"/>
        <w:jc w:val="both"/>
        <w:rPr>
          <w:b/>
          <w:b/>
          <w:del w:id="29" w:author="sergion" w:date="2002-07-24T17:38:00Z"/>
        </w:rPr>
      </w:pPr>
      <w:r>
        <w:rPr>
          <w:b/>
          <w:u w:val="single"/>
        </w:rPr>
        <w:t>Ejercicio 1</w:t>
      </w:r>
      <w:r>
        <w:rPr/>
        <w:t xml:space="preserve">  ( Tema: </w:t>
      </w:r>
      <w:ins w:id="11" w:author="sergion" w:date="2002-07-24T17:47:00Z">
        <w:r>
          <w:rPr/>
          <w:t xml:space="preserve">Integración Numérica </w:t>
        </w:r>
      </w:ins>
      <w:ins w:id="12" w:author="Administrator" w:date="2002-02-21T18:05:00Z">
        <w:del w:id="13" w:author="sergion" w:date="2002-07-24T17:19:00Z">
          <w:r>
            <w:rPr/>
            <w:delText>Errores y S</w:delText>
          </w:r>
        </w:del>
      </w:ins>
      <w:del w:id="14" w:author="Administrator" w:date="2002-02-21T18:04:00Z">
        <w:r>
          <w:rPr/>
          <w:delText>S</w:delText>
        </w:r>
      </w:del>
      <w:del w:id="15" w:author="sergion" w:date="2002-07-24T17:19:00Z">
        <w:r>
          <w:rPr/>
          <w:delText>istemas Lineales</w:delText>
        </w:r>
      </w:del>
      <w:del w:id="16" w:author="Administrator" w:date="2002-02-21T18:07:00Z">
        <w:r>
          <w:rPr/>
          <w:delText xml:space="preserve"> </w:delText>
        </w:r>
      </w:del>
      <w:ins w:id="17" w:author="eduardof" w:date="2002-02-20T17:23:00Z">
        <w:del w:id="18" w:author="Administrator" w:date="2002-02-21T18:07:00Z">
          <w:r>
            <w:rPr/>
            <w:delText>Ax=b</w:delText>
          </w:r>
        </w:del>
      </w:ins>
      <w:ins w:id="19" w:author="Administrator" w:date="2002-02-21T18:07:00Z">
        <w:del w:id="20" w:author="sergion" w:date="2002-07-24T17:19:00Z">
          <w:r>
            <w:rPr/>
            <w:delText xml:space="preserve"> Ax=b</w:delText>
          </w:r>
        </w:del>
      </w:ins>
      <w:ins w:id="21" w:author="Administrator" w:date="2002-02-21T18:07:00Z">
        <w:del w:id="22" w:author="sergion" w:date="2002-07-24T17:38:00Z">
          <w:r>
            <w:rPr/>
            <w:delText xml:space="preserve"> </w:delText>
          </w:r>
        </w:del>
      </w:ins>
      <w:r>
        <w:rPr/>
        <w:t>)</w:t>
      </w:r>
      <w:del w:id="23" w:author="Administrator" w:date="2002-02-21T18:07:00Z">
        <w:r>
          <w:rPr/>
          <w:tab/>
        </w:r>
      </w:del>
      <w:r>
        <w:rPr/>
        <w:tab/>
        <w:tab/>
      </w:r>
      <w:del w:id="24" w:author="Administrator" w:date="2002-02-21T18:05:00Z">
        <w:r>
          <w:rPr/>
          <w:tab/>
          <w:delText xml:space="preserve">        </w:delText>
        </w:r>
      </w:del>
      <w:r>
        <w:rPr/>
        <w:t xml:space="preserve">             </w:t>
      </w:r>
      <w:ins w:id="25" w:author="Administrator" w:date="2002-02-21T18:07:00Z">
        <w:r>
          <w:rPr/>
          <w:t xml:space="preserve">        </w:t>
        </w:r>
      </w:ins>
      <w:ins w:id="26" w:author="sergion" w:date="2002-07-24T17:37:00Z">
        <w:r>
          <w:rPr/>
          <w:t xml:space="preserve">                       </w:t>
        </w:r>
      </w:ins>
      <w:r>
        <w:rPr>
          <w:b/>
        </w:rPr>
        <w:t>( 2</w:t>
      </w:r>
      <w:ins w:id="27" w:author="sergion" w:date="2002-07-24T19:03:00Z">
        <w:r>
          <w:rPr>
            <w:b/>
          </w:rPr>
          <w:t>4</w:t>
        </w:r>
      </w:ins>
      <w:del w:id="28" w:author="sergion" w:date="2002-07-24T19:03:00Z">
        <w:r>
          <w:rPr>
            <w:b/>
          </w:rPr>
          <w:delText>7</w:delText>
        </w:r>
      </w:del>
      <w:r>
        <w:rPr>
          <w:b/>
        </w:rPr>
        <w:t xml:space="preserve"> puntos )</w:t>
      </w:r>
    </w:p>
    <w:p>
      <w:pPr>
        <w:pStyle w:val="BodyTextIndent2"/>
        <w:ind w:left="0" w:hanging="0"/>
        <w:jc w:val="both"/>
        <w:rPr>
          <w:b/>
          <w:b/>
          <w:u w:val="single"/>
          <w:del w:id="31" w:author="sergion" w:date="2002-07-24T17:38:00Z"/>
        </w:rPr>
      </w:pPr>
      <w:del w:id="30" w:author="sergion" w:date="2002-07-24T17:38:00Z">
        <w:r>
          <w:rPr>
            <w:b/>
            <w:u w:val="single"/>
          </w:rPr>
        </w:r>
      </w:del>
    </w:p>
    <w:p>
      <w:pPr>
        <w:pStyle w:val="BodyTextIndent2"/>
        <w:rPr>
          <w:b/>
          <w:b/>
          <w:u w:val="single"/>
          <w:lang w:val="es-ES_tradnl"/>
          <w:ins w:id="33" w:author="sergion" w:date="2002-07-24T17:37:00Z"/>
        </w:rPr>
      </w:pPr>
      <w:ins w:id="32" w:author="sergion" w:date="2002-07-24T17:37:00Z">
        <w:r>
          <w:rPr>
            <w:b/>
            <w:u w:val="single"/>
            <w:lang w:val="es-ES_tradnl"/>
          </w:rPr>
        </w:r>
      </w:ins>
    </w:p>
    <w:p>
      <w:pPr>
        <w:pStyle w:val="Normal"/>
        <w:numPr>
          <w:ilvl w:val="0"/>
          <w:numId w:val="6"/>
        </w:numPr>
        <w:spacing w:before="120" w:after="0"/>
        <w:ind w:left="357" w:hanging="357"/>
        <w:rPr>
          <w:rFonts w:ascii="Tahoma" w:hAnsi="Tahoma" w:cs="Tahoma"/>
          <w:lang w:val="es-ES_tradnl"/>
          <w:ins w:id="40" w:author="sergion" w:date="2002-07-24T19:08:00Z"/>
        </w:rPr>
      </w:pPr>
      <w:ins w:id="34" w:author="sergion" w:date="2002-07-24T17:50:00Z">
        <w:r>
          <w:rPr>
            <w:rFonts w:cs="Tahoma" w:ascii="Tahoma" w:hAnsi="Tahoma"/>
            <w:lang w:val="es-ES_tradnl"/>
          </w:rPr>
          <w:t xml:space="preserve">Describa como es posible estimar el error de </w:t>
        </w:r>
      </w:ins>
      <w:ins w:id="35" w:author="sergion" w:date="2002-07-24T18:54:00Z">
        <w:r>
          <w:rPr>
            <w:rFonts w:cs="Tahoma" w:ascii="Tahoma" w:hAnsi="Tahoma"/>
            <w:lang w:val="es-ES_tradnl"/>
          </w:rPr>
          <w:t>la</w:t>
        </w:r>
      </w:ins>
      <w:ins w:id="36" w:author="sergion" w:date="2002-07-24T17:50:00Z">
        <w:r>
          <w:rPr>
            <w:rFonts w:cs="Tahoma" w:ascii="Tahoma" w:hAnsi="Tahoma"/>
            <w:lang w:val="es-ES_tradnl"/>
          </w:rPr>
          <w:t xml:space="preserve"> regla de </w:t>
        </w:r>
      </w:ins>
      <w:ins w:id="37" w:author="sergion" w:date="2002-07-24T18:54:00Z">
        <w:r>
          <w:rPr>
            <w:rFonts w:cs="Tahoma" w:ascii="Tahoma" w:hAnsi="Tahoma"/>
            <w:lang w:val="es-ES_tradnl"/>
          </w:rPr>
          <w:t>Simpson</w:t>
        </w:r>
      </w:ins>
      <w:ins w:id="38" w:author="sergion" w:date="2002-07-24T17:50:00Z">
        <w:r>
          <w:rPr>
            <w:rFonts w:cs="Tahoma" w:ascii="Tahoma" w:hAnsi="Tahoma"/>
            <w:lang w:val="es-ES_tradnl"/>
          </w:rPr>
          <w:t xml:space="preserve"> compuesta.</w:t>
        </w:r>
      </w:ins>
      <w:ins w:id="39" w:author="sergion" w:date="2002-07-24T19:03:00Z">
        <w:r>
          <w:rPr>
            <w:rFonts w:cs="Tahoma" w:ascii="Tahoma" w:hAnsi="Tahoma"/>
            <w:lang w:val="es-ES_tradnl"/>
          </w:rPr>
          <w:t xml:space="preserve"> (7)</w:t>
        </w:r>
      </w:ins>
    </w:p>
    <w:p>
      <w:pPr>
        <w:pStyle w:val="Normal"/>
        <w:rPr>
          <w:rFonts w:ascii="Tahoma" w:hAnsi="Tahoma" w:cs="Tahoma"/>
          <w:b/>
          <w:b/>
          <w:sz w:val="18"/>
          <w:lang w:val="es-ES_tradnl"/>
          <w:ins w:id="44" w:author="sergion" w:date="2002-07-24T17:50:00Z"/>
        </w:rPr>
      </w:pPr>
      <w:ins w:id="41" w:author="sergion" w:date="2002-07-24T19:08:00Z">
        <w:r>
          <w:rPr>
            <w:rFonts w:cs="Tahoma" w:ascii="Tahoma" w:hAnsi="Tahoma"/>
            <w:b/>
            <w:sz w:val="18"/>
            <w:lang w:val="es-ES_tradnl"/>
          </w:rPr>
          <w:t>Igual que en teórico, donde está para Trapecio ( resultado : 16/1</w:t>
        </w:r>
      </w:ins>
      <w:ins w:id="42" w:author="sergion" w:date="2002-07-30T20:07:00Z">
        <w:r>
          <w:rPr>
            <w:rFonts w:cs="Tahoma" w:ascii="Tahoma" w:hAnsi="Tahoma"/>
            <w:b/>
            <w:sz w:val="18"/>
            <w:lang w:val="es-ES_tradnl"/>
          </w:rPr>
          <w:t>5</w:t>
        </w:r>
      </w:ins>
      <w:ins w:id="43" w:author="sergion" w:date="2002-07-24T19:09:00Z">
        <w:r>
          <w:rPr>
            <w:rFonts w:cs="Tahoma" w:ascii="Tahoma" w:hAnsi="Tahoma"/>
            <w:b/>
            <w:sz w:val="18"/>
            <w:lang w:val="es-ES_tradnl"/>
          </w:rPr>
          <w:t xml:space="preserve"> etc. )</w:t>
        </w:r>
      </w:ins>
    </w:p>
    <w:p>
      <w:pPr>
        <w:pStyle w:val="Normal"/>
        <w:numPr>
          <w:ilvl w:val="0"/>
          <w:numId w:val="6"/>
        </w:numPr>
        <w:ind w:left="357" w:hanging="357"/>
        <w:rPr>
          <w:rFonts w:ascii="Tahoma" w:hAnsi="Tahoma" w:cs="Tahoma"/>
          <w:lang w:val="es-ES_tradnl"/>
          <w:ins w:id="56" w:author="sergion" w:date="2002-07-24T19:09:00Z"/>
        </w:rPr>
      </w:pPr>
      <w:ins w:id="45" w:author="sergion" w:date="2002-07-24T18:00:00Z">
        <w:r>
          <w:rPr>
            <w:rFonts w:cs="Tahoma" w:ascii="Tahoma" w:hAnsi="Tahoma"/>
            <w:lang w:val="es-ES_tradnl"/>
          </w:rPr>
          <w:t>Explique</w:t>
        </w:r>
      </w:ins>
      <w:ins w:id="46" w:author="sergion" w:date="2002-07-24T17:58:00Z">
        <w:r>
          <w:rPr>
            <w:rFonts w:cs="Tahoma" w:ascii="Tahoma" w:hAnsi="Tahoma"/>
            <w:lang w:val="es-ES_tradnl"/>
          </w:rPr>
          <w:t xml:space="preserve"> la</w:t>
        </w:r>
      </w:ins>
      <w:ins w:id="47" w:author="sergion" w:date="2002-07-24T17:52:00Z">
        <w:r>
          <w:rPr>
            <w:rFonts w:cs="Tahoma" w:ascii="Tahoma" w:hAnsi="Tahoma"/>
            <w:lang w:val="es-ES_tradnl"/>
          </w:rPr>
          <w:t xml:space="preserve"> técnica aplicable para mejorar el orden de</w:t>
        </w:r>
      </w:ins>
      <w:ins w:id="48" w:author="sergion" w:date="2002-07-24T17:58:00Z">
        <w:r>
          <w:rPr>
            <w:rFonts w:cs="Tahoma" w:ascii="Tahoma" w:hAnsi="Tahoma"/>
            <w:lang w:val="es-ES_tradnl"/>
          </w:rPr>
          <w:t>l</w:t>
        </w:r>
      </w:ins>
      <w:ins w:id="49" w:author="sergion" w:date="2002-07-24T17:53:00Z">
        <w:r>
          <w:rPr>
            <w:rFonts w:cs="Tahoma" w:ascii="Tahoma" w:hAnsi="Tahoma"/>
            <w:lang w:val="es-ES_tradnl"/>
          </w:rPr>
          <w:t xml:space="preserve"> error</w:t>
        </w:r>
      </w:ins>
      <w:ins w:id="50" w:author="sergion" w:date="2002-07-24T17:57:00Z">
        <w:r>
          <w:rPr>
            <w:rFonts w:cs="Tahoma" w:ascii="Tahoma" w:hAnsi="Tahoma"/>
            <w:lang w:val="es-ES_tradnl"/>
          </w:rPr>
          <w:t xml:space="preserve"> </w:t>
        </w:r>
      </w:ins>
      <w:ins w:id="51" w:author="sergion" w:date="2002-07-24T17:59:00Z">
        <w:r>
          <w:rPr>
            <w:rFonts w:cs="Tahoma" w:ascii="Tahoma" w:hAnsi="Tahoma"/>
            <w:lang w:val="es-ES_tradnl"/>
          </w:rPr>
          <w:t xml:space="preserve">de una regla de cuadratura </w:t>
        </w:r>
      </w:ins>
      <w:ins w:id="52" w:author="sergion" w:date="2002-07-24T17:37:00Z">
        <w:r>
          <w:rPr>
            <w:rFonts w:cs="Tahoma" w:ascii="Tahoma" w:hAnsi="Tahoma"/>
            <w:lang w:val="es-ES_tradnl"/>
          </w:rPr>
          <w:t xml:space="preserve">y halle </w:t>
        </w:r>
      </w:ins>
      <w:ins w:id="53" w:author="sergion" w:date="2002-07-24T17:54:00Z">
        <w:r>
          <w:rPr>
            <w:rFonts w:cs="Tahoma" w:ascii="Tahoma" w:hAnsi="Tahoma"/>
            <w:lang w:val="es-ES_tradnl"/>
          </w:rPr>
          <w:t>la</w:t>
        </w:r>
      </w:ins>
      <w:ins w:id="54" w:author="sergion" w:date="2002-07-24T17:37:00Z">
        <w:r>
          <w:rPr>
            <w:rFonts w:cs="Tahoma" w:ascii="Tahoma" w:hAnsi="Tahoma"/>
            <w:lang w:val="es-ES_tradnl"/>
          </w:rPr>
          <w:t xml:space="preserve"> fórmula para el cálculo de sus elementos.</w:t>
        </w:r>
      </w:ins>
      <w:ins w:id="55" w:author="sergion" w:date="2002-07-24T19:04:00Z">
        <w:r>
          <w:rPr>
            <w:rFonts w:cs="Tahoma" w:ascii="Tahoma" w:hAnsi="Tahoma"/>
            <w:lang w:val="es-ES_tradnl"/>
          </w:rPr>
          <w:t xml:space="preserve">  (8)</w:t>
        </w:r>
      </w:ins>
    </w:p>
    <w:p>
      <w:pPr>
        <w:pStyle w:val="Normal"/>
        <w:rPr>
          <w:rFonts w:ascii="Tahoma" w:hAnsi="Tahoma" w:cs="Tahoma"/>
          <w:b/>
          <w:b/>
          <w:sz w:val="18"/>
          <w:lang w:val="es-ES_tradnl"/>
          <w:ins w:id="58" w:author="sergion" w:date="2002-07-24T17:37:00Z"/>
        </w:rPr>
      </w:pPr>
      <w:ins w:id="57" w:author="sergion" w:date="2002-07-24T19:09:00Z">
        <w:r>
          <w:rPr>
            <w:rFonts w:cs="Tahoma" w:ascii="Tahoma" w:hAnsi="Tahoma"/>
            <w:b/>
            <w:sz w:val="18"/>
            <w:lang w:val="es-ES_tradnl"/>
          </w:rPr>
          <w:t>Romberg</w:t>
        </w:r>
      </w:ins>
    </w:p>
    <w:p>
      <w:pPr>
        <w:pStyle w:val="Normal"/>
        <w:numPr>
          <w:ilvl w:val="0"/>
          <w:numId w:val="6"/>
        </w:numPr>
        <w:rPr>
          <w:rFonts w:ascii="Tahoma" w:hAnsi="Tahoma" w:cs="Tahoma"/>
          <w:lang w:val="es-ES_tradnl"/>
          <w:ins w:id="64" w:author="sergion" w:date="2002-07-24T19:10:00Z"/>
        </w:rPr>
      </w:pPr>
      <w:ins w:id="59" w:author="sergion" w:date="2002-07-24T17:54:00Z">
        <w:r>
          <w:rPr>
            <w:rFonts w:cs="Tahoma" w:ascii="Tahoma" w:hAnsi="Tahoma"/>
            <w:lang w:val="es-ES_tradnl"/>
          </w:rPr>
          <w:t>Determine</w:t>
        </w:r>
      </w:ins>
      <w:ins w:id="60" w:author="sergion" w:date="2002-07-24T17:37:00Z">
        <w:r>
          <w:rPr>
            <w:rFonts w:cs="Tahoma" w:ascii="Tahoma" w:hAnsi="Tahoma"/>
            <w:lang w:val="es-ES_tradnl"/>
          </w:rPr>
          <w:t xml:space="preserve"> el error de cada elemento</w:t>
        </w:r>
      </w:ins>
      <w:ins w:id="61" w:author="sergion" w:date="2002-07-24T17:42:00Z">
        <w:r>
          <w:rPr>
            <w:rFonts w:cs="Tahoma" w:ascii="Tahoma" w:hAnsi="Tahoma"/>
            <w:lang w:val="es-ES_tradnl"/>
          </w:rPr>
          <w:t xml:space="preserve"> del </w:t>
        </w:r>
      </w:ins>
      <w:ins w:id="62" w:author="sergion" w:date="2002-07-24T17:54:00Z">
        <w:r>
          <w:rPr>
            <w:rFonts w:cs="Tahoma" w:ascii="Tahoma" w:hAnsi="Tahoma"/>
            <w:lang w:val="es-ES_tradnl"/>
          </w:rPr>
          <w:t>método.</w:t>
        </w:r>
      </w:ins>
      <w:ins w:id="63" w:author="sergion" w:date="2002-07-24T19:04:00Z">
        <w:r>
          <w:rPr>
            <w:rFonts w:cs="Tahoma" w:ascii="Tahoma" w:hAnsi="Tahoma"/>
            <w:lang w:val="es-ES_tradnl"/>
          </w:rPr>
          <w:t xml:space="preserve"> (4)</w:t>
        </w:r>
      </w:ins>
    </w:p>
    <w:p>
      <w:pPr>
        <w:pStyle w:val="Normal"/>
        <w:rPr>
          <w:rFonts w:ascii="Tahoma" w:hAnsi="Tahoma" w:cs="Tahoma"/>
          <w:b/>
          <w:b/>
          <w:sz w:val="18"/>
          <w:lang w:val="es-ES_tradnl"/>
          <w:ins w:id="67" w:author="sergion" w:date="2002-07-24T18:09:00Z"/>
        </w:rPr>
      </w:pPr>
      <w:ins w:id="65" w:author="sergion" w:date="2002-07-24T19:10:00Z">
        <w:r>
          <w:rPr>
            <w:rFonts w:cs="Tahoma" w:ascii="Tahoma" w:hAnsi="Tahoma"/>
            <w:b/>
            <w:sz w:val="18"/>
            <w:lang w:val="es-ES_tradnl"/>
          </w:rPr>
          <w:t>Es (el valor que tienen que hallar de c1)*ho^2 (pp. pen</w:t>
        </w:r>
      </w:ins>
      <w:ins w:id="66" w:author="sergion" w:date="2002-07-24T19:12:00Z">
        <w:r>
          <w:rPr>
            <w:rFonts w:cs="Tahoma" w:ascii="Tahoma" w:hAnsi="Tahoma"/>
            <w:b/>
            <w:sz w:val="18"/>
            <w:lang w:val="es-ES_tradnl"/>
          </w:rPr>
          <w:t>última del repartido)</w:t>
        </w:r>
      </w:ins>
    </w:p>
    <w:p>
      <w:pPr>
        <w:pStyle w:val="Normal"/>
        <w:numPr>
          <w:ilvl w:val="0"/>
          <w:numId w:val="6"/>
        </w:numPr>
        <w:rPr>
          <w:rFonts w:ascii="Tahoma" w:hAnsi="Tahoma" w:cs="Tahoma"/>
          <w:lang w:val="es-ES_tradnl"/>
          <w:ins w:id="71" w:author="sergion" w:date="2002-07-24T19:12:00Z"/>
        </w:rPr>
      </w:pPr>
      <w:ins w:id="68" w:author="sergion" w:date="2002-07-24T18:57:00Z">
        <w:r>
          <w:rPr>
            <w:rFonts w:cs="Tahoma" w:ascii="Tahoma" w:hAnsi="Tahoma"/>
            <w:lang w:val="es-ES_tradnl"/>
          </w:rPr>
          <w:t xml:space="preserve">El método explicado en la parte b; ¿constituye </w:t>
        </w:r>
      </w:ins>
      <w:ins w:id="69" w:author="sergion" w:date="2002-07-24T19:02:00Z">
        <w:r>
          <w:rPr>
            <w:rFonts w:cs="Tahoma" w:ascii="Tahoma" w:hAnsi="Tahoma"/>
            <w:lang w:val="es-ES_tradnl"/>
          </w:rPr>
          <w:t>un ejemplo de algoritmo automático y adaptativo? Justifique su respuesta.</w:t>
        </w:r>
      </w:ins>
      <w:ins w:id="70" w:author="sergion" w:date="2002-07-24T19:04:00Z">
        <w:r>
          <w:rPr>
            <w:rFonts w:cs="Tahoma" w:ascii="Tahoma" w:hAnsi="Tahoma"/>
            <w:lang w:val="es-ES_tradnl"/>
          </w:rPr>
          <w:t xml:space="preserve"> (5)</w:t>
        </w:r>
      </w:ins>
    </w:p>
    <w:p>
      <w:pPr>
        <w:pStyle w:val="Normal"/>
        <w:rPr>
          <w:rFonts w:ascii="Tahoma" w:hAnsi="Tahoma" w:cs="Tahoma"/>
          <w:b/>
          <w:b/>
          <w:sz w:val="18"/>
          <w:lang w:val="es-ES_tradnl"/>
          <w:ins w:id="73" w:author="sergion" w:date="2002-07-24T17:37:00Z"/>
        </w:rPr>
      </w:pPr>
      <w:ins w:id="72" w:author="sergion" w:date="2002-07-24T19:12:00Z">
        <w:r>
          <w:rPr>
            <w:rFonts w:cs="Tahoma" w:ascii="Tahoma" w:hAnsi="Tahoma"/>
            <w:b/>
            <w:sz w:val="18"/>
            <w:lang w:val="es-ES_tradnl"/>
          </w:rPr>
          <w:t>No, no tiene estrategia adaptativa, usa un único h para todo el intervalo</w:t>
        </w:r>
      </w:ins>
    </w:p>
    <w:p>
      <w:pPr>
        <w:pStyle w:val="BodyTextIndent2"/>
        <w:numPr>
          <w:ilvl w:val="0"/>
          <w:numId w:val="3"/>
        </w:numPr>
        <w:jc w:val="both"/>
        <w:rPr>
          <w:del w:id="81" w:author="sergion" w:date="2002-07-24T17:17:00Z"/>
        </w:rPr>
      </w:pPr>
      <w:ins w:id="74" w:author="eduardof" w:date="2002-02-20T16:44:00Z">
        <w:del w:id="75" w:author="sergion" w:date="2002-07-24T17:17:00Z">
          <w:r>
            <w:rPr/>
            <w:delText>Defina y d</w:delText>
          </w:r>
        </w:del>
      </w:ins>
      <w:del w:id="76" w:author="eduardof" w:date="2002-02-20T16:44:00Z">
        <w:r>
          <w:rPr/>
          <w:delText>D</w:delText>
        </w:r>
      </w:del>
      <w:del w:id="77" w:author="sergion" w:date="2002-07-24T17:17:00Z">
        <w:r>
          <w:rPr/>
          <w:delText>escriba la resolución de sistemas de ecuaciones lineales mediante la descomposición LU</w:delText>
        </w:r>
      </w:del>
      <w:ins w:id="78" w:author="eduardof" w:date="2002-02-20T16:45:00Z">
        <w:del w:id="79" w:author="sergion" w:date="2002-07-24T17:17:00Z">
          <w:r>
            <w:rPr/>
            <w:delText xml:space="preserve"> sin pivoteo</w:delText>
          </w:r>
        </w:del>
      </w:ins>
      <w:del w:id="80" w:author="sergion" w:date="2002-07-24T17:17:00Z">
        <w:r>
          <w:rPr/>
          <w:delText>. Mencione las ventajas y desventajas respecto al método de eliminación gaussiana, incluyendo un análisis comparativo de la cantidad de operaciones utilizadas por cada método.</w:delText>
        </w:r>
      </w:del>
    </w:p>
    <w:p>
      <w:pPr>
        <w:pStyle w:val="BodyTextIndent2"/>
        <w:numPr>
          <w:ilvl w:val="0"/>
          <w:numId w:val="3"/>
        </w:numPr>
        <w:jc w:val="both"/>
        <w:rPr>
          <w:del w:id="120" w:author="sergion" w:date="2002-07-24T17:17:00Z"/>
        </w:rPr>
      </w:pPr>
      <w:del w:id="82" w:author="sergion" w:date="2002-07-24T17:17:00Z">
        <w:r>
          <w:rPr/>
          <w:delText>Defina los mecanismos de pivoteo</w:delText>
        </w:r>
      </w:del>
      <w:ins w:id="83" w:author="eduardof" w:date="2002-02-20T16:51:00Z">
        <w:del w:id="84" w:author="sergion" w:date="2002-07-24T17:17:00Z">
          <w:r>
            <w:rPr/>
            <w:delText xml:space="preserve"> en la eliminación gaussiana y </w:delText>
          </w:r>
        </w:del>
      </w:ins>
      <w:ins w:id="85" w:author="Administrator" w:date="2002-02-21T18:08:00Z">
        <w:del w:id="86" w:author="sergion" w:date="2002-07-24T17:17:00Z">
          <w:r>
            <w:rPr/>
            <w:delText xml:space="preserve">explique </w:delText>
          </w:r>
        </w:del>
      </w:ins>
      <w:ins w:id="87" w:author="eduardof" w:date="2002-02-20T16:52:00Z">
        <w:del w:id="88" w:author="sergion" w:date="2002-07-24T17:17:00Z">
          <w:r>
            <w:rPr/>
            <w:delText>en qu</w:delText>
          </w:r>
        </w:del>
      </w:ins>
      <w:ins w:id="89" w:author="Administrator" w:date="2002-02-21T18:08:00Z">
        <w:del w:id="90" w:author="sergion" w:date="2002-07-24T17:17:00Z">
          <w:r>
            <w:rPr/>
            <w:delText xml:space="preserve">é </w:delText>
          </w:r>
        </w:del>
      </w:ins>
      <w:ins w:id="91" w:author="eduardof" w:date="2002-02-20T16:52:00Z">
        <w:del w:id="92" w:author="Administrator" w:date="2002-02-21T18:08:00Z">
          <w:r>
            <w:rPr/>
            <w:delText>e</w:delText>
          </w:r>
        </w:del>
      </w:ins>
      <w:del w:id="93" w:author="eduardof" w:date="2002-02-20T16:52:00Z">
        <w:r>
          <w:rPr/>
          <w:delText xml:space="preserve">, los </w:delText>
        </w:r>
      </w:del>
      <w:del w:id="94" w:author="sergion" w:date="2002-07-24T17:17:00Z">
        <w:r>
          <w:rPr/>
          <w:delText>casos</w:delText>
        </w:r>
      </w:del>
      <w:del w:id="95" w:author="Administrator" w:date="2002-02-21T18:35:00Z">
        <w:r>
          <w:rPr/>
          <w:delText xml:space="preserve"> </w:delText>
        </w:r>
      </w:del>
      <w:del w:id="96" w:author="eduardof" w:date="2002-02-20T16:52:00Z">
        <w:r>
          <w:rPr/>
          <w:delText>en los cuales</w:delText>
        </w:r>
      </w:del>
      <w:ins w:id="97" w:author="Administrator" w:date="2002-02-21T18:36:00Z">
        <w:del w:id="98" w:author="sergion" w:date="2002-07-24T17:17:00Z">
          <w:r>
            <w:rPr/>
            <w:delText xml:space="preserve"> </w:delText>
          </w:r>
        </w:del>
      </w:ins>
      <w:del w:id="99" w:author="Administrator" w:date="2002-02-21T18:36:00Z">
        <w:r>
          <w:rPr/>
          <w:delText xml:space="preserve"> </w:delText>
        </w:r>
      </w:del>
      <w:del w:id="100" w:author="sergion" w:date="2002-07-24T17:17:00Z">
        <w:r>
          <w:rPr/>
          <w:delText>es necesario o conveniente aplicarlos</w:delText>
        </w:r>
      </w:del>
      <w:ins w:id="101" w:author="eduardof" w:date="2002-02-20T16:53:00Z">
        <w:del w:id="102" w:author="sergion" w:date="2002-07-24T17:17:00Z">
          <w:r>
            <w:rPr/>
            <w:delText>.</w:delText>
          </w:r>
        </w:del>
      </w:ins>
      <w:ins w:id="103" w:author="Administrator" w:date="2002-02-21T18:13:00Z">
        <w:del w:id="104" w:author="sergion" w:date="2002-07-24T17:17:00Z">
          <w:r>
            <w:rPr/>
            <w:delText xml:space="preserve"> Si se aplica pivoteo parcial en la descomposición LU</w:delText>
          </w:r>
        </w:del>
      </w:ins>
      <w:ins w:id="105" w:author="Administrator" w:date="2002-02-21T18:38:00Z">
        <w:del w:id="106" w:author="sergion" w:date="2002-07-24T17:17:00Z">
          <w:r>
            <w:rPr/>
            <w:delText>,</w:delText>
          </w:r>
        </w:del>
      </w:ins>
      <w:ins w:id="107" w:author="Administrator" w:date="2002-02-21T18:13:00Z">
        <w:del w:id="108" w:author="sergion" w:date="2002-07-24T17:17:00Z">
          <w:r>
            <w:rPr/>
            <w:delText xml:space="preserve"> </w:delText>
          </w:r>
        </w:del>
      </w:ins>
      <w:ins w:id="109" w:author="Administrator" w:date="2002-02-21T18:36:00Z">
        <w:del w:id="110" w:author="sergion" w:date="2002-07-24T17:17:00Z">
          <w:r>
            <w:rPr/>
            <w:delText xml:space="preserve">explique </w:delText>
          </w:r>
        </w:del>
      </w:ins>
      <w:ins w:id="111" w:author="Administrator" w:date="2002-02-21T18:38:00Z">
        <w:del w:id="112" w:author="sergion" w:date="2002-07-24T17:17:00Z">
          <w:r>
            <w:rPr/>
            <w:delText xml:space="preserve">conceptualmente </w:delText>
          </w:r>
        </w:del>
      </w:ins>
      <w:ins w:id="113" w:author="Administrator" w:date="2002-02-21T18:13:00Z">
        <w:del w:id="114" w:author="sergion" w:date="2002-07-24T17:17:00Z">
          <w:r>
            <w:rPr/>
            <w:delText>qué relación existe entre las matrices L, U y A</w:delText>
          </w:r>
        </w:del>
      </w:ins>
      <w:ins w:id="115" w:author="Administrator" w:date="2002-02-21T18:36:00Z">
        <w:del w:id="116" w:author="sergion" w:date="2002-07-24T17:17:00Z">
          <w:r>
            <w:rPr/>
            <w:delText xml:space="preserve">. </w:delText>
          </w:r>
        </w:del>
      </w:ins>
      <w:del w:id="117" w:author="eduardof" w:date="2002-02-20T16:53:00Z">
        <w:r>
          <w:rPr/>
          <w:delText xml:space="preserve"> y estudie </w:delText>
        </w:r>
      </w:del>
      <w:del w:id="118" w:author="eduardof" w:date="2002-02-20T16:53:00Z">
        <w:r>
          <w:rPr>
            <w:color w:val="FF0000"/>
          </w:rPr>
          <w:delText>su efecto en la resolución de sistemas mediante la descomposición LU</w:delText>
        </w:r>
      </w:del>
      <w:del w:id="119" w:author="eduardof" w:date="2002-02-20T16:45:00Z">
        <w:r>
          <w:rPr/>
          <w:delText>(esto es Wilkinson?, es pura memoria)</w:delText>
        </w:r>
      </w:del>
    </w:p>
    <w:p>
      <w:pPr>
        <w:pStyle w:val="BodyTextIndent2"/>
        <w:numPr>
          <w:ilvl w:val="0"/>
          <w:numId w:val="3"/>
        </w:numPr>
        <w:jc w:val="both"/>
        <w:rPr>
          <w:del w:id="156" w:author="sergion" w:date="2002-07-24T17:17:00Z"/>
        </w:rPr>
      </w:pPr>
      <w:del w:id="121" w:author="sergion" w:date="2002-07-24T17:17:00Z">
        <w:r>
          <w:rPr/>
          <w:delText>Defina número de condición de un problema</w:delText>
        </w:r>
      </w:del>
      <w:ins w:id="122" w:author="eduardof" w:date="2002-02-20T17:07:00Z">
        <w:del w:id="123" w:author="sergion" w:date="2002-07-24T17:17:00Z">
          <w:r>
            <w:rPr/>
            <w:delText xml:space="preserve"> general</w:delText>
          </w:r>
        </w:del>
      </w:ins>
      <w:ins w:id="124" w:author="eduardof" w:date="2002-02-20T17:07:00Z">
        <w:del w:id="125" w:author="Administrator" w:date="2002-02-21T18:14:00Z">
          <w:r>
            <w:rPr/>
            <w:delText xml:space="preserve"> (Tema: Errores)</w:delText>
          </w:r>
        </w:del>
      </w:ins>
      <w:del w:id="126" w:author="sergion" w:date="2002-07-24T17:17:00Z">
        <w:r>
          <w:rPr/>
          <w:delText xml:space="preserve">, y ejemplifique para el </w:delText>
        </w:r>
      </w:del>
      <w:del w:id="127" w:author="eduardof" w:date="2002-02-20T17:11:00Z">
        <w:r>
          <w:rPr/>
          <w:delText xml:space="preserve">caso del </w:delText>
        </w:r>
      </w:del>
      <w:del w:id="128" w:author="sergion" w:date="2002-07-24T17:17:00Z">
        <w:r>
          <w:rPr/>
          <w:delText xml:space="preserve">problema de resolución de sistemas de ecuaciones </w:delText>
        </w:r>
      </w:del>
      <w:del w:id="129" w:author="Administrator" w:date="2002-02-21T18:16:00Z">
        <w:r>
          <w:rPr/>
          <w:delText>lineales</w:delText>
        </w:r>
      </w:del>
      <w:ins w:id="130" w:author="Administrator" w:date="2002-02-21T18:16:00Z">
        <w:del w:id="131" w:author="sergion" w:date="2002-07-24T17:17:00Z">
          <w:r>
            <w:rPr/>
            <w:delText xml:space="preserve">lineales, </w:delText>
          </w:r>
        </w:del>
      </w:ins>
      <w:ins w:id="132" w:author="eduardof" w:date="2002-02-20T17:22:00Z">
        <w:del w:id="133" w:author="Administrator" w:date="2002-02-21T18:16:00Z">
          <w:r>
            <w:rPr/>
            <w:delText xml:space="preserve"> </w:delText>
          </w:r>
        </w:del>
      </w:ins>
      <w:ins w:id="134" w:author="eduardof" w:date="2002-02-20T17:22:00Z">
        <w:del w:id="135" w:author="sergion" w:date="2002-07-24T17:17:00Z">
          <w:r>
            <w:rPr/>
            <w:delText>considerando los tres casos analizados</w:delText>
          </w:r>
        </w:del>
      </w:ins>
      <w:ins w:id="136" w:author="Administrator" w:date="2002-02-21T18:39:00Z">
        <w:del w:id="137" w:author="sergion" w:date="2002-07-24T17:17:00Z">
          <w:r>
            <w:rPr/>
            <w:delText>,</w:delText>
          </w:r>
        </w:del>
      </w:ins>
      <w:ins w:id="138" w:author="eduardof" w:date="2002-02-20T17:22:00Z">
        <w:del w:id="139" w:author="sergion" w:date="2002-07-24T17:17:00Z">
          <w:r>
            <w:rPr/>
            <w:delText xml:space="preserve"> basados en perturbaciones </w:delText>
          </w:r>
        </w:del>
      </w:ins>
      <w:ins w:id="140" w:author="eduardof" w:date="2002-02-20T17:24:00Z">
        <w:del w:id="141" w:author="sergion" w:date="2002-07-24T17:17:00Z">
          <w:r>
            <w:rPr/>
            <w:delText>de</w:delText>
          </w:r>
        </w:del>
      </w:ins>
      <w:ins w:id="142" w:author="eduardof" w:date="2002-02-20T17:22:00Z">
        <w:del w:id="143" w:author="sergion" w:date="2002-07-24T17:17:00Z">
          <w:r>
            <w:rPr/>
            <w:delText xml:space="preserve"> A</w:delText>
          </w:r>
        </w:del>
      </w:ins>
      <w:ins w:id="144" w:author="eduardof" w:date="2002-02-20T17:24:00Z">
        <w:del w:id="145" w:author="Administrator" w:date="2002-02-21T18:39:00Z">
          <w:r>
            <w:rPr/>
            <w:delText xml:space="preserve"> y/o</w:delText>
          </w:r>
        </w:del>
      </w:ins>
      <w:ins w:id="146" w:author="Administrator" w:date="2002-02-21T18:39:00Z">
        <w:del w:id="147" w:author="sergion" w:date="2002-07-24T17:17:00Z">
          <w:r>
            <w:rPr/>
            <w:delText xml:space="preserve">, </w:delText>
          </w:r>
        </w:del>
      </w:ins>
      <w:ins w:id="148" w:author="eduardof" w:date="2002-02-20T17:23:00Z">
        <w:del w:id="149" w:author="Administrator" w:date="2002-02-21T18:39:00Z">
          <w:r>
            <w:rPr/>
            <w:delText xml:space="preserve"> </w:delText>
          </w:r>
        </w:del>
      </w:ins>
      <w:ins w:id="150" w:author="eduardof" w:date="2002-02-20T17:23:00Z">
        <w:del w:id="151" w:author="sergion" w:date="2002-07-24T17:17:00Z">
          <w:r>
            <w:rPr/>
            <w:delText>b</w:delText>
          </w:r>
        </w:del>
      </w:ins>
      <w:ins w:id="152" w:author="Administrator" w:date="2002-02-21T18:39:00Z">
        <w:del w:id="153" w:author="sergion" w:date="2002-07-24T17:17:00Z">
          <w:r>
            <w:rPr/>
            <w:delText xml:space="preserve"> y simultáneas</w:delText>
          </w:r>
        </w:del>
      </w:ins>
      <w:del w:id="154" w:author="sergion" w:date="2002-07-24T17:17:00Z">
        <w:r>
          <w:rPr/>
          <w:delText>.</w:delText>
        </w:r>
      </w:del>
      <w:del w:id="155" w:author="sergion" w:date="2002-07-24T17:17:00Z">
        <w:r>
          <w:rPr/>
          <w:delText xml:space="preserve"> </w:delText>
        </w:r>
      </w:del>
    </w:p>
    <w:p>
      <w:pPr>
        <w:pStyle w:val="BodyTextIndent2"/>
        <w:numPr>
          <w:ilvl w:val="0"/>
          <w:numId w:val="3"/>
        </w:numPr>
        <w:jc w:val="both"/>
        <w:rPr>
          <w:del w:id="166" w:author="sergion" w:date="2002-07-24T17:17:00Z"/>
        </w:rPr>
      </w:pPr>
      <w:ins w:id="157" w:author="Administrator" w:date="2002-02-21T18:17:00Z">
        <w:del w:id="158" w:author="sergion" w:date="2002-07-24T17:17:00Z">
          <w:r>
            <w:rPr/>
            <w:delText xml:space="preserve">Explique cuántas cifras significativas pueden perderse cuando </w:delText>
          </w:r>
        </w:del>
      </w:ins>
      <w:ins w:id="159" w:author="Administrator" w:date="2002-02-21T18:41:00Z">
        <w:del w:id="160" w:author="sergion" w:date="2002-07-24T17:17:00Z">
          <w:r>
            <w:rPr/>
            <w:delText>las</w:delText>
          </w:r>
        </w:del>
      </w:ins>
      <w:ins w:id="161" w:author="Administrator" w:date="2002-02-21T18:17:00Z">
        <w:del w:id="162" w:author="sergion" w:date="2002-07-24T17:17:00Z">
          <w:r>
            <w:rPr/>
            <w:delText xml:space="preserve"> perturbaciones </w:delText>
          </w:r>
        </w:del>
      </w:ins>
      <w:ins w:id="163" w:author="Administrator" w:date="2002-02-21T18:41:00Z">
        <w:del w:id="164" w:author="sergion" w:date="2002-07-24T17:17:00Z">
          <w:r>
            <w:rPr/>
            <w:delText xml:space="preserve">referidas en la parte c) </w:delText>
          </w:r>
        </w:del>
      </w:ins>
      <w:del w:id="165" w:author="sergion" w:date="2002-07-24T17:17:00Z">
        <w:r>
          <w:rPr/>
          <w:delText>se deben exclusivamente a la representación en punto flotante.</w:delText>
        </w:r>
      </w:del>
    </w:p>
    <w:p>
      <w:pPr>
        <w:pStyle w:val="BodyTextIndent2"/>
        <w:jc w:val="both"/>
        <w:rPr>
          <w:ins w:id="168" w:author="Administrator" w:date="2002-02-21T18:32:00Z"/>
        </w:rPr>
      </w:pPr>
      <w:ins w:id="167" w:author="Administrator" w:date="2002-02-21T18:32:00Z">
        <w:r>
          <w:rPr/>
        </w:r>
      </w:ins>
    </w:p>
    <w:p>
      <w:pPr>
        <w:pStyle w:val="BodyTextIndent2"/>
        <w:jc w:val="both"/>
        <w:rPr>
          <w:del w:id="170" w:author="eduardof" w:date="2002-02-20T17:27:00Z"/>
        </w:rPr>
      </w:pPr>
      <w:del w:id="169" w:author="eduardof" w:date="2002-02-20T17:27:00Z">
        <w:r>
          <w:rPr/>
          <w:delText xml:space="preserve">Analice los efectos de las perturbaciones en los datos en la resolución de un sistema lineal aplicando un método directo. Considere separadamente los efectos de perturbaciones en los elementos de la matriz del sistema y del término independiente. </w:delText>
        </w:r>
      </w:del>
    </w:p>
    <w:p>
      <w:pPr>
        <w:pStyle w:val="BodyTextIndent2"/>
        <w:numPr>
          <w:ilvl w:val="0"/>
          <w:numId w:val="3"/>
        </w:numPr>
        <w:jc w:val="both"/>
        <w:rPr>
          <w:del w:id="172" w:author="eduardof" w:date="2002-02-20T17:27:00Z"/>
        </w:rPr>
      </w:pPr>
      <w:del w:id="171" w:author="eduardof" w:date="2002-02-20T17:27:00Z">
        <w:r>
          <w:rPr/>
          <w:delText>Analice los efectos de los errores de la representación de punto flotante de los elementos de la matriz A en el error relativo del resultado del sistema. Explique cuántas cifras significativas pueden perderse como efecto de tal problema.</w:delText>
        </w:r>
      </w:del>
    </w:p>
    <w:p>
      <w:pPr>
        <w:pStyle w:val="BodyTextIndent2"/>
        <w:ind w:left="0" w:hanging="0"/>
        <w:jc w:val="both"/>
        <w:rPr>
          <w:del w:id="174" w:author="Administrator" w:date="2002-02-21T18:32:00Z"/>
        </w:rPr>
      </w:pPr>
      <w:del w:id="173" w:author="Administrator" w:date="2002-02-21T18:32:00Z">
        <w:r>
          <w:rPr/>
        </w:r>
      </w:del>
    </w:p>
    <w:p>
      <w:pPr>
        <w:pStyle w:val="BodyTextIndent2"/>
        <w:rPr>
          <w:rFonts w:ascii="Arial" w:hAnsi="Arial" w:cs="Arial"/>
          <w:b/>
          <w:b/>
          <w:u w:val="single"/>
          <w:lang w:val="es-ES"/>
          <w:del w:id="176" w:author="Administrator" w:date="2002-02-21T18:18:00Z"/>
        </w:rPr>
      </w:pPr>
      <w:del w:id="175" w:author="Administrator" w:date="2002-02-21T18:18:00Z">
        <w:r>
          <w:rPr>
            <w:rFonts w:cs="Arial" w:ascii="Arial" w:hAnsi="Arial"/>
            <w:b/>
            <w:u w:val="single"/>
            <w:lang w:val="es-ES"/>
          </w:rPr>
        </w:r>
      </w:del>
    </w:p>
    <w:p>
      <w:pPr>
        <w:pStyle w:val="BodyTextIndent2"/>
        <w:ind w:left="0" w:hanging="0"/>
        <w:jc w:val="both"/>
        <w:rPr>
          <w:b/>
          <w:b/>
          <w:ins w:id="185" w:author="Administrator" w:date="2002-02-21T18:18:00Z"/>
        </w:rPr>
      </w:pPr>
      <w:r>
        <w:rPr>
          <w:b/>
          <w:u w:val="single"/>
        </w:rPr>
        <w:t>Ejercicio 2</w:t>
      </w:r>
      <w:r>
        <w:rPr>
          <w:b/>
        </w:rPr>
        <w:t xml:space="preserve">  </w:t>
      </w:r>
      <w:r>
        <w:rPr/>
        <w:t>( Tema:</w:t>
      </w:r>
      <w:del w:id="177" w:author="sergion" w:date="2002-07-24T17:20:00Z">
        <w:r>
          <w:rPr/>
          <w:delText xml:space="preserve"> Valores y Vectores Propios </w:delText>
        </w:r>
      </w:del>
      <w:ins w:id="178" w:author="sergion" w:date="2002-07-24T17:20:00Z">
        <w:r>
          <w:rPr/>
          <w:t xml:space="preserve"> </w:t>
        </w:r>
      </w:ins>
      <w:ins w:id="179" w:author="sergion" w:date="2002-07-24T19:03:00Z">
        <w:r>
          <w:rPr/>
          <w:t>Interpolación</w:t>
        </w:r>
      </w:ins>
      <w:ins w:id="180" w:author="sergion" w:date="2002-07-24T17:21:00Z">
        <w:r>
          <w:rPr/>
          <w:t xml:space="preserve"> </w:t>
        </w:r>
      </w:ins>
      <w:r>
        <w:rPr/>
        <w:t>)</w:t>
      </w:r>
      <w:del w:id="181" w:author="sergion" w:date="2002-07-24T19:03:00Z">
        <w:r>
          <w:rPr/>
          <w:tab/>
          <w:tab/>
        </w:r>
      </w:del>
      <w:ins w:id="182" w:author="sergion" w:date="2002-07-24T19:03:00Z">
        <w:r>
          <w:rPr/>
          <w:tab/>
        </w:r>
      </w:ins>
      <w:r>
        <w:rPr/>
        <w:tab/>
        <w:tab/>
        <w:t xml:space="preserve">          </w:t>
      </w:r>
      <w:ins w:id="183" w:author="sergion" w:date="2002-07-24T17:21:00Z">
        <w:r>
          <w:rPr/>
          <w:tab/>
          <w:tab/>
          <w:tab/>
          <w:t xml:space="preserve">        </w:t>
        </w:r>
      </w:ins>
      <w:ins w:id="184" w:author="sergion" w:date="2002-07-24T17:36:00Z">
        <w:r>
          <w:rPr/>
          <w:t xml:space="preserve">  </w:t>
        </w:r>
      </w:ins>
      <w:r>
        <w:rPr>
          <w:b/>
        </w:rPr>
        <w:t>( 25 puntos )</w:t>
      </w:r>
    </w:p>
    <w:p>
      <w:pPr>
        <w:pStyle w:val="Normal"/>
        <w:numPr>
          <w:ilvl w:val="0"/>
          <w:numId w:val="7"/>
        </w:numPr>
        <w:spacing w:before="120" w:after="0"/>
        <w:ind w:left="357" w:hanging="357"/>
        <w:jc w:val="both"/>
        <w:rPr>
          <w:rFonts w:ascii="Tahoma" w:hAnsi="Tahoma" w:cs="Tahoma"/>
          <w:lang w:val="es-ES_tradnl"/>
          <w:ins w:id="189" w:author="sergion" w:date="2002-07-24T19:13:00Z"/>
        </w:rPr>
      </w:pPr>
      <w:ins w:id="186" w:author="sergion" w:date="2002-07-24T18:39:00Z">
        <w:r>
          <w:rPr>
            <w:rFonts w:cs="Tahoma" w:ascii="Tahoma" w:hAnsi="Tahoma"/>
            <w:lang w:val="es-ES_tradnl"/>
          </w:rPr>
          <w:t xml:space="preserve">Plantee el problema de interpolación de un conjunto de valores y mencione su diferencia con el problema </w:t>
        </w:r>
      </w:ins>
      <w:ins w:id="187" w:author="sergion" w:date="2002-07-24T18:41:00Z">
        <w:r>
          <w:rPr>
            <w:rFonts w:cs="Tahoma" w:ascii="Tahoma" w:hAnsi="Tahoma"/>
            <w:lang w:val="es-ES_tradnl"/>
          </w:rPr>
          <w:t>de ajuste una función en un intervalo (aproximación contínua).</w:t>
        </w:r>
      </w:ins>
      <w:ins w:id="188" w:author="sergion" w:date="2002-07-24T19:05:00Z">
        <w:r>
          <w:rPr>
            <w:rFonts w:cs="Tahoma" w:ascii="Tahoma" w:hAnsi="Tahoma"/>
            <w:lang w:val="es-ES_tradnl"/>
          </w:rPr>
          <w:t xml:space="preserve"> (5)</w:t>
        </w:r>
      </w:ins>
    </w:p>
    <w:p>
      <w:pPr>
        <w:pStyle w:val="Normal"/>
        <w:rPr>
          <w:rFonts w:ascii="Tahoma" w:hAnsi="Tahoma" w:cs="Tahoma"/>
          <w:b/>
          <w:b/>
          <w:sz w:val="18"/>
          <w:lang w:val="es-ES_tradnl"/>
          <w:ins w:id="191" w:author="sergion" w:date="2002-07-24T18:42:00Z"/>
        </w:rPr>
      </w:pPr>
      <w:ins w:id="190" w:author="sergion" w:date="2002-07-24T19:13:00Z">
        <w:r>
          <w:rPr>
            <w:rFonts w:cs="Tahoma" w:ascii="Tahoma" w:hAnsi="Tahoma"/>
            <w:b/>
            <w:sz w:val="18"/>
            <w:lang w:val="es-ES_tradnl"/>
          </w:rPr>
          <w:t>Repartido : sección 1.1 y figura 1</w:t>
        </w:r>
      </w:ins>
    </w:p>
    <w:p>
      <w:pPr>
        <w:pStyle w:val="Normal"/>
        <w:numPr>
          <w:ilvl w:val="0"/>
          <w:numId w:val="7"/>
        </w:numPr>
        <w:ind w:left="357" w:hanging="357"/>
        <w:jc w:val="both"/>
        <w:rPr>
          <w:rFonts w:ascii="Tahoma" w:hAnsi="Tahoma" w:cs="Tahoma"/>
          <w:lang w:val="es-ES_tradnl"/>
          <w:ins w:id="195" w:author="sergion" w:date="2002-07-24T19:13:00Z"/>
        </w:rPr>
      </w:pPr>
      <w:ins w:id="192" w:author="sergion" w:date="2002-07-24T18:42:00Z">
        <w:r>
          <w:rPr>
            <w:rFonts w:cs="Tahoma" w:ascii="Tahoma" w:hAnsi="Tahoma"/>
            <w:lang w:val="es-ES_tradnl"/>
          </w:rPr>
          <w:t xml:space="preserve">Deduzca la fórmula del error en la interpolación polinómica y </w:t>
        </w:r>
      </w:ins>
      <w:ins w:id="193" w:author="sergion" w:date="2002-07-24T18:44:00Z">
        <w:r>
          <w:rPr>
            <w:rFonts w:cs="Tahoma" w:ascii="Tahoma" w:hAnsi="Tahoma"/>
            <w:lang w:val="es-ES_tradnl"/>
          </w:rPr>
          <w:t>comente su utilidad y problemas relacionados (fenómeno de Runge).</w:t>
        </w:r>
      </w:ins>
      <w:ins w:id="194" w:author="sergion" w:date="2002-07-24T19:05:00Z">
        <w:r>
          <w:rPr>
            <w:rFonts w:cs="Tahoma" w:ascii="Tahoma" w:hAnsi="Tahoma"/>
            <w:lang w:val="es-ES_tradnl"/>
          </w:rPr>
          <w:t xml:space="preserve"> (7)</w:t>
        </w:r>
      </w:ins>
    </w:p>
    <w:p>
      <w:pPr>
        <w:pStyle w:val="Normal"/>
        <w:rPr>
          <w:rFonts w:ascii="Tahoma" w:hAnsi="Tahoma" w:cs="Tahoma"/>
          <w:b/>
          <w:b/>
          <w:sz w:val="18"/>
          <w:lang w:val="es-ES_tradnl"/>
          <w:ins w:id="197" w:author="sergion" w:date="2002-07-24T18:45:00Z"/>
        </w:rPr>
      </w:pPr>
      <w:ins w:id="196" w:author="sergion" w:date="2002-07-24T19:13:00Z">
        <w:r>
          <w:rPr>
            <w:rFonts w:cs="Tahoma" w:ascii="Tahoma" w:hAnsi="Tahoma"/>
            <w:b/>
            <w:sz w:val="18"/>
            <w:lang w:val="es-ES_tradnl"/>
          </w:rPr>
          <w:t>Sección 2.1</w:t>
        </w:r>
      </w:ins>
    </w:p>
    <w:p>
      <w:pPr>
        <w:pStyle w:val="Normal"/>
        <w:numPr>
          <w:ilvl w:val="0"/>
          <w:numId w:val="7"/>
        </w:numPr>
        <w:ind w:left="357" w:hanging="357"/>
        <w:jc w:val="both"/>
        <w:rPr>
          <w:rFonts w:ascii="Tahoma" w:hAnsi="Tahoma" w:cs="Tahoma"/>
          <w:lang w:val="es-ES_tradnl"/>
          <w:ins w:id="200" w:author="sergion" w:date="2002-07-24T19:14:00Z"/>
        </w:rPr>
      </w:pPr>
      <w:ins w:id="198" w:author="sergion" w:date="2002-07-24T18:47:00Z">
        <w:r>
          <w:rPr>
            <w:rFonts w:cs="Tahoma" w:ascii="Tahoma" w:hAnsi="Tahoma"/>
            <w:lang w:val="es-ES_tradnl"/>
          </w:rPr>
          <w:t>Explique como se soluciona el fenómeno de Runge y describa un método que lo resuelva.</w:t>
        </w:r>
      </w:ins>
      <w:ins w:id="199" w:author="sergion" w:date="2002-07-24T19:05:00Z">
        <w:r>
          <w:rPr>
            <w:rFonts w:cs="Tahoma" w:ascii="Tahoma" w:hAnsi="Tahoma"/>
            <w:lang w:val="es-ES_tradnl"/>
          </w:rPr>
          <w:t xml:space="preserve"> (6)</w:t>
        </w:r>
      </w:ins>
    </w:p>
    <w:p>
      <w:pPr>
        <w:pStyle w:val="Normal"/>
        <w:rPr>
          <w:rFonts w:ascii="Tahoma" w:hAnsi="Tahoma" w:cs="Tahoma"/>
          <w:lang w:val="es-ES_tradnl"/>
          <w:ins w:id="202" w:author="sergion" w:date="2002-07-24T18:48:00Z"/>
        </w:rPr>
      </w:pPr>
      <w:ins w:id="201" w:author="sergion" w:date="2002-07-24T19:14:00Z">
        <w:r>
          <w:rPr>
            <w:rFonts w:cs="Tahoma" w:ascii="Tahoma" w:hAnsi="Tahoma"/>
            <w:b/>
            <w:sz w:val="18"/>
            <w:lang w:val="es-ES_tradnl"/>
          </w:rPr>
          <w:t>Sección 3</w:t>
        </w:r>
      </w:ins>
    </w:p>
    <w:p>
      <w:pPr>
        <w:pStyle w:val="Normal"/>
        <w:numPr>
          <w:ilvl w:val="0"/>
          <w:numId w:val="7"/>
        </w:numPr>
        <w:ind w:left="357" w:hanging="357"/>
        <w:rPr>
          <w:rFonts w:ascii="Tahoma" w:hAnsi="Tahoma" w:cs="Tahoma"/>
          <w:lang w:val="es-ES_tradnl"/>
          <w:ins w:id="209" w:author="sergion" w:date="2002-07-24T19:14:00Z"/>
        </w:rPr>
      </w:pPr>
      <w:ins w:id="203" w:author="sergion" w:date="2002-07-24T18:48:00Z">
        <w:r>
          <w:rPr>
            <w:rFonts w:cs="Tahoma" w:ascii="Tahoma" w:hAnsi="Tahoma"/>
            <w:lang w:val="es-ES_tradnl"/>
          </w:rPr>
          <w:t>Describa el método de curvas de Bezier (</w:t>
        </w:r>
      </w:ins>
      <w:ins w:id="204" w:author="sergion" w:date="2002-07-24T18:51:00Z">
        <w:r>
          <w:rPr>
            <w:rFonts w:cs="Tahoma" w:ascii="Tahoma" w:hAnsi="Tahoma"/>
            <w:lang w:val="es-ES_tradnl"/>
          </w:rPr>
          <w:t>el problema que resuelve</w:t>
        </w:r>
      </w:ins>
      <w:ins w:id="205" w:author="sergion" w:date="2002-07-24T18:53:00Z">
        <w:r>
          <w:rPr>
            <w:rFonts w:cs="Tahoma" w:ascii="Tahoma" w:hAnsi="Tahoma"/>
            <w:lang w:val="es-ES_tradnl"/>
          </w:rPr>
          <w:t>, su formulación, la utilidad</w:t>
        </w:r>
      </w:ins>
      <w:ins w:id="206" w:author="sergion" w:date="2002-07-24T19:05:00Z">
        <w:r>
          <w:rPr>
            <w:rFonts w:cs="Tahoma" w:ascii="Tahoma" w:hAnsi="Tahoma"/>
            <w:lang w:val="es-ES_tradnl"/>
          </w:rPr>
          <w:t xml:space="preserve"> </w:t>
        </w:r>
      </w:ins>
      <w:ins w:id="207" w:author="sergion" w:date="2002-07-24T18:53:00Z">
        <w:r>
          <w:rPr>
            <w:rFonts w:cs="Tahoma" w:ascii="Tahoma" w:hAnsi="Tahoma"/>
            <w:lang w:val="es-ES_tradnl"/>
          </w:rPr>
          <w:t xml:space="preserve"> de los puntos de control, etc.)</w:t>
        </w:r>
      </w:ins>
      <w:ins w:id="208" w:author="sergion" w:date="2002-07-24T19:05:00Z">
        <w:r>
          <w:rPr>
            <w:rFonts w:cs="Tahoma" w:ascii="Tahoma" w:hAnsi="Tahoma"/>
            <w:lang w:val="es-ES_tradnl"/>
          </w:rPr>
          <w:t xml:space="preserve"> (7)</w:t>
        </w:r>
      </w:ins>
    </w:p>
    <w:p>
      <w:pPr>
        <w:pStyle w:val="Normal"/>
        <w:rPr>
          <w:rFonts w:ascii="Tahoma" w:hAnsi="Tahoma" w:cs="Tahoma"/>
          <w:lang w:val="es-ES_tradnl"/>
          <w:ins w:id="211" w:author="sergion" w:date="2002-07-24T18:39:00Z"/>
        </w:rPr>
      </w:pPr>
      <w:ins w:id="210" w:author="sergion" w:date="2002-07-24T19:14:00Z">
        <w:r>
          <w:rPr>
            <w:rFonts w:cs="Tahoma" w:ascii="Tahoma" w:hAnsi="Tahoma"/>
            <w:b/>
            <w:sz w:val="18"/>
            <w:lang w:val="es-ES_tradnl"/>
          </w:rPr>
          <w:t>Sección 4</w:t>
        </w:r>
      </w:ins>
    </w:p>
    <w:p>
      <w:pPr>
        <w:pStyle w:val="BodyTextIndent2"/>
        <w:ind w:left="0" w:hanging="0"/>
        <w:jc w:val="both"/>
        <w:rPr>
          <w:rFonts w:ascii="Tahoma" w:hAnsi="Tahoma" w:cs="Tahoma"/>
          <w:b/>
          <w:b/>
          <w:lang w:val="es-ES_tradnl"/>
          <w:del w:id="213" w:author="sergion" w:date="2002-07-24T18:53:00Z"/>
        </w:rPr>
      </w:pPr>
      <w:del w:id="212" w:author="sergion" w:date="2002-07-24T18:53:00Z">
        <w:r>
          <w:rPr>
            <w:rFonts w:cs="Tahoma"/>
            <w:b/>
            <w:lang w:val="es-ES_tradnl"/>
          </w:rPr>
        </w:r>
      </w:del>
    </w:p>
    <w:p>
      <w:pPr>
        <w:pStyle w:val="BodyTextIndent2"/>
        <w:numPr>
          <w:ilvl w:val="0"/>
          <w:numId w:val="7"/>
        </w:numPr>
        <w:jc w:val="both"/>
        <w:rPr>
          <w:del w:id="215" w:author="sergion" w:date="2002-07-24T17:17:00Z"/>
        </w:rPr>
      </w:pPr>
      <w:del w:id="214" w:author="sergion" w:date="2002-07-24T17:17:00Z">
        <w:r>
          <w:rPr/>
          <w:delText>Explique porqué en la práctica no se utiliza la resolución de la ecuación característica como método numérico para hallar los valores propios de una matriz A.</w:delText>
        </w:r>
      </w:del>
    </w:p>
    <w:p>
      <w:pPr>
        <w:pStyle w:val="BodyTextIndent2"/>
        <w:numPr>
          <w:ilvl w:val="0"/>
          <w:numId w:val="7"/>
        </w:numPr>
        <w:jc w:val="both"/>
        <w:rPr>
          <w:del w:id="226" w:author="sergion" w:date="2002-07-24T17:17:00Z"/>
        </w:rPr>
      </w:pPr>
      <w:ins w:id="216" w:author="eduardof" w:date="2002-02-20T17:34:00Z">
        <w:del w:id="217" w:author="sergion" w:date="2002-07-24T17:17:00Z">
          <w:r>
            <w:rPr/>
            <w:delText xml:space="preserve">Defina y describa </w:delText>
          </w:r>
        </w:del>
      </w:ins>
      <w:del w:id="218" w:author="eduardof" w:date="2002-02-20T17:34:00Z">
        <w:r>
          <w:rPr/>
          <w:delText>Explique los fundamentos d</w:delText>
        </w:r>
      </w:del>
      <w:del w:id="219" w:author="sergion" w:date="2002-07-24T17:17:00Z">
        <w:r>
          <w:rPr/>
          <w:delText xml:space="preserve">el método de las potencias para hallar los valores propios de una matriz. Mencione que factor determina la velocidad de convergencia del método y </w:delText>
        </w:r>
      </w:del>
      <w:ins w:id="220" w:author="Administrator" w:date="2002-02-21T18:42:00Z">
        <w:del w:id="221" w:author="sergion" w:date="2002-07-24T17:17:00Z">
          <w:r>
            <w:rPr/>
            <w:delText xml:space="preserve">justifique </w:delText>
          </w:r>
        </w:del>
      </w:ins>
      <w:del w:id="222" w:author="sergion" w:date="2002-07-24T17:17:00Z">
        <w:r>
          <w:rPr/>
          <w:delText>la cantidad de operaciones que requiere el algoritmo</w:delText>
        </w:r>
      </w:del>
      <w:ins w:id="223" w:author="Administrator" w:date="2002-02-21T18:42:00Z">
        <w:del w:id="224" w:author="sergion" w:date="2002-07-24T17:17:00Z">
          <w:r>
            <w:rPr/>
            <w:delText xml:space="preserve"> en cada paso</w:delText>
          </w:r>
        </w:del>
      </w:ins>
      <w:del w:id="225" w:author="sergion" w:date="2002-07-24T17:17:00Z">
        <w:r>
          <w:rPr/>
          <w:delText>.</w:delText>
        </w:r>
      </w:del>
    </w:p>
    <w:p>
      <w:pPr>
        <w:pStyle w:val="BodyTextIndent2"/>
        <w:numPr>
          <w:ilvl w:val="0"/>
          <w:numId w:val="7"/>
        </w:numPr>
        <w:jc w:val="both"/>
        <w:rPr>
          <w:del w:id="228" w:author="sergion" w:date="2002-07-24T17:17:00Z"/>
        </w:rPr>
      </w:pPr>
      <w:del w:id="227" w:author="sergion" w:date="2002-07-24T17:17:00Z">
        <w:r>
          <w:rPr/>
          <w:delText>Describa la utilidad y el funcionamiento de la técnica de deflación.</w:delText>
        </w:r>
      </w:del>
    </w:p>
    <w:p>
      <w:pPr>
        <w:pStyle w:val="BodyTextIndent2"/>
        <w:numPr>
          <w:ilvl w:val="0"/>
          <w:numId w:val="7"/>
        </w:numPr>
        <w:jc w:val="both"/>
        <w:rPr>
          <w:del w:id="245" w:author="sergion" w:date="2002-07-24T17:17:00Z"/>
        </w:rPr>
      </w:pPr>
      <w:del w:id="229" w:author="sergion" w:date="2002-07-24T17:17:00Z">
        <w:r>
          <w:rPr/>
          <w:delText xml:space="preserve">Explique el método </w:delText>
        </w:r>
      </w:del>
      <w:ins w:id="230" w:author="eduardof" w:date="2002-02-20T17:50:00Z">
        <w:del w:id="231" w:author="sergion" w:date="2002-07-24T17:17:00Z">
          <w:r>
            <w:rPr/>
            <w:delText xml:space="preserve">de Givens </w:delText>
          </w:r>
        </w:del>
      </w:ins>
      <w:del w:id="232" w:author="sergion" w:date="2002-07-24T17:17:00Z">
        <w:r>
          <w:rPr/>
          <w:delText xml:space="preserve">que utiliza </w:delText>
        </w:r>
      </w:del>
      <w:del w:id="233" w:author="eduardof" w:date="2002-02-20T17:47:00Z">
        <w:r>
          <w:rPr/>
          <w:delText xml:space="preserve">reflexiones </w:delText>
        </w:r>
      </w:del>
      <w:ins w:id="234" w:author="eduardof" w:date="2002-02-20T17:47:00Z">
        <w:del w:id="235" w:author="sergion" w:date="2002-07-24T17:17:00Z">
          <w:r>
            <w:rPr/>
            <w:delText xml:space="preserve">rotaciones </w:delText>
          </w:r>
        </w:del>
      </w:ins>
      <w:del w:id="236" w:author="sergion" w:date="2002-07-24T17:17:00Z">
        <w:r>
          <w:rPr/>
          <w:delText xml:space="preserve">para llegar la forma de Hessenberg </w:delText>
        </w:r>
      </w:del>
      <w:ins w:id="237" w:author="Administrator" w:date="2002-02-21T18:44:00Z">
        <w:del w:id="238" w:author="sergion" w:date="2002-07-24T17:17:00Z">
          <w:r>
            <w:rPr/>
            <w:delText>de una matriz</w:delText>
          </w:r>
        </w:del>
      </w:ins>
      <w:del w:id="239" w:author="Administrator" w:date="2002-02-21T18:45:00Z">
        <w:r>
          <w:rPr/>
          <w:delText>a partir de A</w:delText>
        </w:r>
      </w:del>
      <w:del w:id="240" w:author="Administrator" w:date="2002-02-21T18:45:00Z">
        <w:r>
          <w:rPr>
            <w:vertAlign w:val="subscript"/>
          </w:rPr>
          <w:delText xml:space="preserve">0 </w:delText>
        </w:r>
      </w:del>
      <w:del w:id="241" w:author="Administrator" w:date="2002-02-21T18:45:00Z">
        <w:r>
          <w:rPr/>
          <w:delText xml:space="preserve">= </w:delText>
        </w:r>
      </w:del>
      <w:ins w:id="242" w:author="Administrator" w:date="2002-02-21T18:45:00Z">
        <w:del w:id="243" w:author="sergion" w:date="2002-07-24T17:17:00Z">
          <w:r>
            <w:rPr/>
            <w:delText xml:space="preserve"> </w:delText>
          </w:r>
        </w:del>
      </w:ins>
      <w:del w:id="244" w:author="sergion" w:date="2002-07-24T17:17:00Z">
        <w:r>
          <w:rPr/>
          <w:delText>A.</w:delText>
        </w:r>
      </w:del>
    </w:p>
    <w:p>
      <w:pPr>
        <w:pStyle w:val="BodyTextIndent2"/>
        <w:widowControl/>
        <w:numPr>
          <w:ilvl w:val="0"/>
          <w:numId w:val="7"/>
        </w:numPr>
        <w:bidi w:val="0"/>
        <w:ind w:left="1080" w:hanging="0"/>
        <w:jc w:val="both"/>
        <w:rPr/>
      </w:pPr>
      <w:r>
        <w:rPr/>
      </w:r>
    </w:p>
    <w:p>
      <w:pPr>
        <w:pStyle w:val="BodyTextIndent2"/>
        <w:ind w:left="0" w:hanging="0"/>
        <w:jc w:val="both"/>
        <w:rPr>
          <w:b/>
          <w:b/>
          <w:ins w:id="250" w:author="Administrator" w:date="2002-02-21T18:45:00Z"/>
        </w:rPr>
      </w:pPr>
      <w:r>
        <w:rPr>
          <w:b/>
          <w:u w:val="single"/>
        </w:rPr>
        <w:t>Ejercicio 3</w:t>
      </w:r>
      <w:r>
        <w:rPr/>
        <w:t xml:space="preserve">  ( Tema: ED</w:t>
      </w:r>
      <w:del w:id="246" w:author="sergion" w:date="2002-07-24T17:19:00Z">
        <w:r>
          <w:rPr/>
          <w:delText>P</w:delText>
        </w:r>
      </w:del>
      <w:ins w:id="247" w:author="sergion" w:date="2002-07-24T17:19:00Z">
        <w:r>
          <w:rPr/>
          <w:t>O</w:t>
        </w:r>
      </w:ins>
      <w:r>
        <w:rPr/>
        <w:t xml:space="preserve"> )</w:t>
        <w:tab/>
        <w:tab/>
        <w:tab/>
        <w:tab/>
        <w:tab/>
        <w:tab/>
        <w:tab/>
        <w:t xml:space="preserve">          </w:t>
      </w:r>
      <w:r>
        <w:rPr>
          <w:b/>
        </w:rPr>
        <w:t>( 2</w:t>
      </w:r>
      <w:ins w:id="248" w:author="sergion" w:date="2002-07-24T19:03:00Z">
        <w:r>
          <w:rPr>
            <w:b/>
          </w:rPr>
          <w:t>7</w:t>
        </w:r>
      </w:ins>
      <w:del w:id="249" w:author="sergion" w:date="2002-07-24T19:03:00Z">
        <w:r>
          <w:rPr>
            <w:b/>
          </w:rPr>
          <w:delText>5</w:delText>
        </w:r>
      </w:del>
      <w:r>
        <w:rPr>
          <w:b/>
        </w:rPr>
        <w:t xml:space="preserve"> puntos )</w:t>
      </w:r>
    </w:p>
    <w:p>
      <w:pPr>
        <w:pStyle w:val="BodyTextIndent2"/>
        <w:ind w:left="0" w:hanging="0"/>
        <w:jc w:val="both"/>
        <w:rPr>
          <w:b/>
          <w:b/>
          <w:u w:val="single"/>
          <w:del w:id="252" w:author="sergion" w:date="2002-07-24T18:53:00Z"/>
        </w:rPr>
      </w:pPr>
      <w:del w:id="251" w:author="sergion" w:date="2002-07-24T18:53:00Z">
        <w:r>
          <w:rPr>
            <w:b/>
            <w:u w:val="single"/>
          </w:rPr>
        </w:r>
      </w:del>
    </w:p>
    <w:p>
      <w:pPr>
        <w:pStyle w:val="BodyTextIndent2"/>
        <w:numPr>
          <w:ilvl w:val="0"/>
          <w:numId w:val="4"/>
        </w:numPr>
        <w:spacing w:before="120" w:after="0"/>
        <w:ind w:left="357" w:hanging="357"/>
        <w:jc w:val="both"/>
        <w:rPr>
          <w:rFonts w:ascii="Tahoma" w:hAnsi="Tahoma" w:cs="Tahoma"/>
          <w:lang w:val="es-ES_tradnl"/>
          <w:ins w:id="256" w:author="sergion" w:date="2002-07-24T19:14:00Z"/>
        </w:rPr>
      </w:pPr>
      <w:ins w:id="253" w:author="sergion" w:date="2002-07-24T18:13:00Z">
        <w:r>
          <w:rPr>
            <w:rFonts w:cs="Tahoma" w:ascii="Tahoma" w:hAnsi="Tahoma"/>
            <w:lang w:val="es-ES_tradnl"/>
          </w:rPr>
          <w:t xml:space="preserve">Explique el  funcionamiento de los métodos multipaso para la resolución de una EDO con CI </w:t>
        </w:r>
      </w:ins>
      <w:ins w:id="254" w:author="sergion" w:date="2002-07-24T18:25:00Z">
        <w:r>
          <w:rPr>
            <w:rFonts w:cs="Tahoma" w:ascii="Tahoma" w:hAnsi="Tahoma"/>
            <w:lang w:val="es-ES_tradnl"/>
          </w:rPr>
          <w:t>y explique como se obtienen los métodos multipaso implícitos. Obtenga los métodos del trapecio y punto medio como casos particulares de métodos multipaso.</w:t>
        </w:r>
      </w:ins>
      <w:ins w:id="255" w:author="sergion" w:date="2002-07-24T19:05:00Z">
        <w:r>
          <w:rPr>
            <w:rFonts w:cs="Tahoma" w:ascii="Tahoma" w:hAnsi="Tahoma"/>
            <w:lang w:val="es-ES_tradnl"/>
          </w:rPr>
          <w:t xml:space="preserve"> (8)</w:t>
        </w:r>
      </w:ins>
    </w:p>
    <w:p>
      <w:pPr>
        <w:pStyle w:val="Normal"/>
        <w:rPr>
          <w:rFonts w:ascii="Tahoma" w:hAnsi="Tahoma" w:cs="Tahoma"/>
          <w:lang w:val="es-ES_tradnl"/>
          <w:ins w:id="258" w:author="sergion" w:date="2002-07-24T18:14:00Z"/>
        </w:rPr>
      </w:pPr>
      <w:ins w:id="257" w:author="sergion" w:date="2002-07-24T19:14:00Z">
        <w:r>
          <w:rPr>
            <w:rFonts w:cs="Tahoma" w:ascii="Tahoma" w:hAnsi="Tahoma"/>
            <w:b/>
            <w:sz w:val="18"/>
            <w:lang w:val="es-ES_tradnl"/>
          </w:rPr>
          <w:t>Sección 1.4.5 repartido EDO</w:t>
        </w:r>
      </w:ins>
    </w:p>
    <w:p>
      <w:pPr>
        <w:pStyle w:val="Normal"/>
        <w:numPr>
          <w:ilvl w:val="0"/>
          <w:numId w:val="4"/>
        </w:numPr>
        <w:jc w:val="both"/>
        <w:rPr>
          <w:rFonts w:ascii="Tahoma" w:hAnsi="Tahoma" w:cs="Tahoma"/>
          <w:lang w:val="es-ES_tradnl"/>
          <w:ins w:id="262" w:author="sergion" w:date="2002-07-24T19:15:00Z"/>
        </w:rPr>
      </w:pPr>
      <w:ins w:id="259" w:author="sergion" w:date="2002-07-24T18:14:00Z">
        <w:r>
          <w:rPr>
            <w:rFonts w:cs="Tahoma" w:ascii="Tahoma" w:hAnsi="Tahoma"/>
            <w:lang w:val="es-ES_tradnl"/>
          </w:rPr>
          <w:t>Describa la idea detrás de los métodos de Runge-Kutta y desarrolle su formulaci</w:t>
        </w:r>
      </w:ins>
      <w:ins w:id="260" w:author="sergion" w:date="2002-07-24T18:34:00Z">
        <w:r>
          <w:rPr>
            <w:rFonts w:cs="Tahoma" w:ascii="Tahoma" w:hAnsi="Tahoma"/>
            <w:lang w:val="es-ES_tradnl"/>
          </w:rPr>
          <w:t>ón.</w:t>
        </w:r>
      </w:ins>
      <w:ins w:id="261" w:author="sergion" w:date="2002-07-24T19:06:00Z">
        <w:r>
          <w:rPr>
            <w:rFonts w:cs="Tahoma" w:ascii="Tahoma" w:hAnsi="Tahoma"/>
            <w:lang w:val="es-ES_tradnl"/>
          </w:rPr>
          <w:t xml:space="preserve"> (9)</w:t>
        </w:r>
      </w:ins>
    </w:p>
    <w:p>
      <w:pPr>
        <w:pStyle w:val="Normal"/>
        <w:rPr>
          <w:rFonts w:ascii="Tahoma" w:hAnsi="Tahoma" w:cs="Tahoma"/>
          <w:lang w:val="es-ES_tradnl"/>
          <w:ins w:id="264" w:author="sergion" w:date="2002-07-24T18:16:00Z"/>
        </w:rPr>
      </w:pPr>
      <w:ins w:id="263" w:author="sergion" w:date="2002-07-24T19:15:00Z">
        <w:r>
          <w:rPr>
            <w:rFonts w:cs="Tahoma" w:ascii="Tahoma" w:hAnsi="Tahoma"/>
            <w:b/>
            <w:sz w:val="18"/>
            <w:lang w:val="es-ES_tradnl"/>
          </w:rPr>
          <w:t>Sección 1.4.6</w:t>
        </w:r>
      </w:ins>
    </w:p>
    <w:p>
      <w:pPr>
        <w:pStyle w:val="Normal"/>
        <w:numPr>
          <w:ilvl w:val="0"/>
          <w:numId w:val="4"/>
        </w:numPr>
        <w:jc w:val="both"/>
        <w:rPr>
          <w:rFonts w:ascii="Tahoma" w:hAnsi="Tahoma" w:cs="Tahoma"/>
          <w:lang w:val="es-ES_tradnl"/>
          <w:ins w:id="268" w:author="sergion" w:date="2002-07-24T18:13:00Z"/>
        </w:rPr>
      </w:pPr>
      <w:ins w:id="265" w:author="sergion" w:date="2002-07-24T18:32:00Z">
        <w:r>
          <w:rPr>
            <w:rFonts w:cs="Tahoma" w:ascii="Tahoma" w:hAnsi="Tahoma"/>
            <w:lang w:val="es-ES_tradnl"/>
          </w:rPr>
          <w:t xml:space="preserve">Explique el funcionamiento de los métodos de paso adaptativo y </w:t>
        </w:r>
      </w:ins>
      <w:ins w:id="266" w:author="sergion" w:date="2002-07-24T18:34:00Z">
        <w:r>
          <w:rPr>
            <w:rFonts w:cs="Tahoma" w:ascii="Tahoma" w:hAnsi="Tahoma"/>
            <w:lang w:val="es-ES_tradnl"/>
          </w:rPr>
          <w:t xml:space="preserve">aclare como es posible estimar el error cometido para determinar el paso adecuado. </w:t>
        </w:r>
      </w:ins>
      <w:ins w:id="267" w:author="sergion" w:date="2002-07-24T19:06:00Z">
        <w:r>
          <w:rPr>
            <w:rFonts w:cs="Tahoma" w:ascii="Tahoma" w:hAnsi="Tahoma"/>
            <w:lang w:val="es-ES_tradnl"/>
          </w:rPr>
          <w:t>(10)</w:t>
        </w:r>
      </w:ins>
    </w:p>
    <w:p>
      <w:pPr>
        <w:pStyle w:val="Normal"/>
        <w:rPr>
          <w:rFonts w:ascii="Tahoma" w:hAnsi="Tahoma" w:cs="Tahoma"/>
          <w:b/>
          <w:b/>
          <w:sz w:val="18"/>
          <w:lang w:val="es-ES_tradnl"/>
          <w:ins w:id="270" w:author="sergion" w:date="2002-07-24T19:15:00Z"/>
        </w:rPr>
      </w:pPr>
      <w:ins w:id="269" w:author="sergion" w:date="2002-07-24T19:15:00Z">
        <w:r>
          <w:rPr>
            <w:rFonts w:cs="Tahoma" w:ascii="Tahoma" w:hAnsi="Tahoma"/>
            <w:b/>
            <w:sz w:val="18"/>
            <w:lang w:val="es-ES_tradnl"/>
          </w:rPr>
          <w:t>Sección 1.5</w:t>
        </w:r>
      </w:ins>
    </w:p>
    <w:p>
      <w:pPr>
        <w:pStyle w:val="Normal"/>
        <w:rPr>
          <w:del w:id="280" w:author="sergion" w:date="2002-07-24T17:17:00Z"/>
        </w:rPr>
      </w:pPr>
      <w:del w:id="271" w:author="sergion" w:date="2002-07-24T17:17:00Z">
        <w:r>
          <w:rPr/>
          <w:delText xml:space="preserve">Defina la forma general de una EDP </w:delText>
        </w:r>
      </w:del>
      <w:del w:id="272" w:author="Administrator" w:date="2002-02-21T18:46:00Z">
        <w:r>
          <w:rPr/>
          <w:delText>LINEAL</w:delText>
        </w:r>
      </w:del>
      <w:ins w:id="273" w:author="Administrator" w:date="2002-02-21T18:46:00Z">
        <w:del w:id="274" w:author="sergion" w:date="2002-07-24T17:17:00Z">
          <w:r>
            <w:rPr/>
            <w:delText>LINEAL</w:delText>
          </w:r>
        </w:del>
      </w:ins>
      <w:del w:id="275" w:author="sergion" w:date="2002-07-24T17:17:00Z">
        <w:r>
          <w:rPr/>
          <w:delText xml:space="preserve"> DE SEGUNDO ORDEN</w:delText>
        </w:r>
      </w:del>
      <w:ins w:id="276" w:author="Administrator" w:date="2002-02-21T18:46:00Z">
        <w:del w:id="277" w:author="sergion" w:date="2002-07-24T17:17:00Z">
          <w:r>
            <w:rPr/>
            <w:delText xml:space="preserve"> e </w:delText>
          </w:r>
        </w:del>
      </w:ins>
      <w:del w:id="278" w:author="Administrator" w:date="2002-02-21T18:46:00Z">
        <w:r>
          <w:rPr/>
          <w:delText xml:space="preserve"> </w:delText>
        </w:r>
      </w:del>
      <w:del w:id="279" w:author="sergion" w:date="2002-07-24T17:17:00Z">
        <w:r>
          <w:rPr/>
          <w:delText xml:space="preserve">HIPERBÓLICA. </w:delText>
        </w:r>
      </w:del>
    </w:p>
    <w:p>
      <w:pPr>
        <w:pStyle w:val="Normal"/>
        <w:widowControl/>
        <w:numPr>
          <w:ilvl w:val="0"/>
          <w:numId w:val="0"/>
        </w:numPr>
        <w:bidi w:val="0"/>
        <w:rPr>
          <w:del w:id="283" w:author="sergion" w:date="2002-07-24T17:17:00Z"/>
        </w:rPr>
      </w:pPr>
      <w:del w:id="281" w:author="sergion" w:date="2002-07-24T17:17:00Z">
        <w:r>
          <w:rPr/>
          <w:delText xml:space="preserve">Resolver EDPs de segundo orden hiperbólicas implica resolver ecuaciones de primer orden del tipo </w:delText>
        </w:r>
      </w:del>
      <w:del w:id="282" w:author="sergion" w:date="2002-07-24T17:17:00Z">
        <w:r>
          <w:rPr/>
        </w:r>
      </w:del>
    </w:p>
    <w:p>
      <w:pPr>
        <w:pStyle w:val="Normal"/>
        <w:widowControl/>
        <w:bidi w:val="0"/>
        <w:rPr>
          <w:del w:id="285" w:author="sergion" w:date="2002-07-24T17:17:00Z"/>
        </w:rPr>
      </w:pPr>
      <w:del w:id="284" w:author="sergion" w:date="2002-07-24T17:17:00Z">
        <w:r>
          <w:rPr/>
          <w:delText>Describa el Método de las Características para resolver este tipo de ecuaciones.</w:delText>
        </w:r>
      </w:del>
    </w:p>
    <w:p>
      <w:pPr>
        <w:pStyle w:val="Normal"/>
        <w:widowControl/>
        <w:numPr>
          <w:ilvl w:val="0"/>
          <w:numId w:val="0"/>
        </w:numPr>
        <w:bidi w:val="0"/>
        <w:jc w:val="left"/>
        <w:rPr>
          <w:rFonts w:ascii="Tahoma" w:hAnsi="Tahoma" w:cs="Tahoma"/>
          <w:lang w:val="es-ES_tradnl"/>
          <w:del w:id="288" w:author="sergion" w:date="2002-07-24T17:17:00Z"/>
        </w:rPr>
      </w:pPr>
      <w:del w:id="286" w:author="sergion" w:date="2002-07-24T17:17:00Z">
        <w:r>
          <w:rPr>
            <w:rFonts w:cs="Tahoma" w:ascii="Tahoma" w:hAnsi="Tahoma"/>
            <w:lang w:val="es-ES_tradnl"/>
          </w:rPr>
          <w:delText xml:space="preserve">Explique la utilización de la discretización FTBS (Forward in Time, Backward in Space) para la resolución del problema homogéneo </w:delText>
        </w:r>
      </w:del>
      <w:del w:id="287" w:author="sergion" w:date="2002-07-24T17:17:00Z">
        <w:r>
          <w:rPr/>
        </w:r>
      </w:del>
    </w:p>
    <w:p>
      <w:pPr>
        <w:pStyle w:val="Normal"/>
        <w:widowControl/>
        <w:numPr>
          <w:ilvl w:val="0"/>
          <w:numId w:val="0"/>
        </w:numPr>
        <w:bidi w:val="0"/>
        <w:rPr>
          <w:del w:id="292" w:author="sergion" w:date="2002-07-24T17:17:00Z"/>
        </w:rPr>
      </w:pPr>
      <w:del w:id="289" w:author="sergion" w:date="2002-07-24T17:17:00Z">
        <w:r>
          <w:rPr/>
          <w:delText xml:space="preserve">Explique como es posible generalizar el esquema FBTS, para resolver problemas en donde </w:delText>
        </w:r>
      </w:del>
      <w:del w:id="290" w:author="sergion" w:date="2002-07-24T17:17:00Z">
        <w:r>
          <w:rPr>
            <w:rFonts w:cs="Times New Roman"/>
            <w:i/>
            <w:sz w:val="24"/>
          </w:rPr>
          <w:delText>a</w:delText>
        </w:r>
      </w:del>
      <w:del w:id="291" w:author="sergion" w:date="2002-07-24T17:17:00Z">
        <w:r>
          <w:rPr/>
          <w:delText xml:space="preserve"> pueda tener cualquier signo. Mencione las restricciones para el funcionamiento de esta extensión del esquema.</w:delText>
        </w:r>
      </w:del>
    </w:p>
    <w:p>
      <w:pPr>
        <w:pStyle w:val="Normal"/>
        <w:widowControl/>
        <w:bidi w:val="0"/>
        <w:rPr>
          <w:lang w:val="es-ES"/>
        </w:rPr>
      </w:pPr>
      <w:r>
        <w:rPr>
          <w:lang w:val="es-ES"/>
        </w:rPr>
      </w:r>
    </w:p>
    <w:p>
      <w:pPr>
        <w:pStyle w:val="BodyTextIndent2"/>
        <w:ind w:left="0" w:hanging="0"/>
        <w:jc w:val="both"/>
        <w:rPr>
          <w:b/>
          <w:b/>
          <w:ins w:id="295" w:author="sergion" w:date="2002-07-24T17:21:00Z"/>
        </w:rPr>
      </w:pPr>
      <w:r>
        <w:rPr>
          <w:b/>
          <w:u w:val="single"/>
        </w:rPr>
        <w:t>Ejercicio 4</w:t>
      </w:r>
      <w:r>
        <w:rPr>
          <w:b/>
        </w:rPr>
        <w:t xml:space="preserve"> </w:t>
      </w:r>
      <w:r>
        <w:rPr/>
        <w:t xml:space="preserve">( Tema: Ecuaciones No Lineales )                                                          </w:t>
      </w:r>
      <w:r>
        <w:rPr>
          <w:b/>
        </w:rPr>
        <w:t>( 2</w:t>
      </w:r>
      <w:del w:id="293" w:author="sergion" w:date="2002-07-24T19:03:00Z">
        <w:r>
          <w:rPr>
            <w:b/>
          </w:rPr>
          <w:delText>3</w:delText>
        </w:r>
      </w:del>
      <w:ins w:id="294" w:author="sergion" w:date="2002-07-24T19:03:00Z">
        <w:r>
          <w:rPr>
            <w:b/>
          </w:rPr>
          <w:t>4</w:t>
        </w:r>
      </w:ins>
      <w:r>
        <w:rPr>
          <w:b/>
        </w:rPr>
        <w:t xml:space="preserve"> puntos )</w:t>
      </w:r>
    </w:p>
    <w:p>
      <w:pPr>
        <w:pStyle w:val="BodyTextIndent2"/>
        <w:ind w:left="0" w:hanging="0"/>
        <w:jc w:val="both"/>
        <w:rPr>
          <w:b/>
          <w:b/>
          <w:ins w:id="297" w:author="Administrator" w:date="2002-02-21T18:48:00Z"/>
        </w:rPr>
      </w:pPr>
      <w:ins w:id="296" w:author="Administrator" w:date="2002-02-21T18:48:00Z">
        <w:r>
          <w:rPr>
            <w:b/>
          </w:rPr>
        </w:r>
      </w:ins>
    </w:p>
    <w:p>
      <w:pPr>
        <w:pStyle w:val="Normal"/>
        <w:numPr>
          <w:ilvl w:val="0"/>
          <w:numId w:val="8"/>
        </w:numPr>
        <w:jc w:val="both"/>
        <w:rPr>
          <w:rFonts w:ascii="Tahoma" w:hAnsi="Tahoma" w:cs="Tahoma"/>
          <w:lang w:val="es-ES_tradnl"/>
          <w:ins w:id="300" w:author="sergion" w:date="2002-07-24T19:15:00Z"/>
        </w:rPr>
      </w:pPr>
      <w:ins w:id="298" w:author="sergion" w:date="2002-07-24T17:34:00Z">
        <w:r>
          <w:rPr>
            <w:rFonts w:cs="Tahoma" w:ascii="Tahoma" w:hAnsi="Tahoma"/>
            <w:lang w:val="es-ES_tradnl"/>
          </w:rPr>
          <w:t>Defina orden de convergencia de un método iterativo.</w:t>
        </w:r>
      </w:ins>
      <w:ins w:id="299" w:author="sergion" w:date="2002-07-24T19:06:00Z">
        <w:r>
          <w:rPr>
            <w:rFonts w:cs="Tahoma" w:ascii="Tahoma" w:hAnsi="Tahoma"/>
            <w:lang w:val="es-ES_tradnl"/>
          </w:rPr>
          <w:t xml:space="preserve"> (4)</w:t>
        </w:r>
      </w:ins>
    </w:p>
    <w:p>
      <w:pPr>
        <w:pStyle w:val="Normal"/>
        <w:rPr>
          <w:rFonts w:ascii="Tahoma" w:hAnsi="Tahoma" w:cs="Tahoma"/>
          <w:lang w:val="es-ES_tradnl"/>
          <w:ins w:id="302" w:author="sergion" w:date="2002-07-24T19:06:00Z"/>
        </w:rPr>
      </w:pPr>
      <w:ins w:id="301" w:author="sergion" w:date="2002-07-24T19:15:00Z">
        <w:r>
          <w:rPr>
            <w:rFonts w:cs="Tahoma" w:ascii="Tahoma" w:hAnsi="Tahoma"/>
            <w:b/>
            <w:sz w:val="18"/>
            <w:lang w:val="es-ES_tradnl"/>
          </w:rPr>
          <w:t>Pp. 4 repartido ENL</w:t>
        </w:r>
      </w:ins>
    </w:p>
    <w:p>
      <w:pPr>
        <w:pStyle w:val="Normal"/>
        <w:numPr>
          <w:ilvl w:val="0"/>
          <w:numId w:val="5"/>
        </w:numPr>
        <w:jc w:val="both"/>
        <w:rPr>
          <w:rFonts w:ascii="Tahoma" w:hAnsi="Tahoma" w:cs="Tahoma"/>
          <w:lang w:val="es-ES_tradnl"/>
          <w:ins w:id="311" w:author="sergion" w:date="2002-07-24T19:16:00Z"/>
        </w:rPr>
      </w:pPr>
      <w:ins w:id="303" w:author="sergion" w:date="2002-07-24T17:20:00Z">
        <w:r>
          <w:rPr>
            <w:rFonts w:cs="Tahoma" w:ascii="Tahoma" w:hAnsi="Tahoma"/>
            <w:lang w:val="es-ES_tradnl"/>
          </w:rPr>
          <w:t xml:space="preserve">Para Métodos Iterativos Generales de primer orden, se emplea una fórmula para acelerar su convergencia a través del uso de la extrapolación. </w:t>
        </w:r>
      </w:ins>
      <w:ins w:id="304" w:author="sergion" w:date="2002-07-24T17:23:00Z">
        <w:r>
          <w:rPr>
            <w:rFonts w:cs="Tahoma" w:ascii="Tahoma" w:hAnsi="Tahoma"/>
            <w:lang w:val="es-ES_tradnl"/>
          </w:rPr>
          <w:t xml:space="preserve">Nombre </w:t>
        </w:r>
      </w:ins>
      <w:ins w:id="305" w:author="sergion" w:date="2002-07-24T17:20:00Z">
        <w:r>
          <w:rPr>
            <w:rFonts w:cs="Tahoma" w:ascii="Tahoma" w:hAnsi="Tahoma"/>
            <w:lang w:val="es-ES_tradnl"/>
          </w:rPr>
          <w:t xml:space="preserve">y </w:t>
        </w:r>
      </w:ins>
      <w:ins w:id="306" w:author="sergion" w:date="2002-07-24T17:24:00Z">
        <w:r>
          <w:rPr>
            <w:rFonts w:cs="Tahoma" w:ascii="Tahoma" w:hAnsi="Tahoma"/>
            <w:lang w:val="es-ES_tradnl"/>
          </w:rPr>
          <w:t>deduzca</w:t>
        </w:r>
      </w:ins>
      <w:ins w:id="307" w:author="sergion" w:date="2002-07-24T17:20:00Z">
        <w:r>
          <w:rPr>
            <w:rFonts w:cs="Tahoma" w:ascii="Tahoma" w:hAnsi="Tahoma"/>
            <w:lang w:val="es-ES_tradnl"/>
          </w:rPr>
          <w:t xml:space="preserve"> la fórmula</w:t>
        </w:r>
      </w:ins>
      <w:ins w:id="308" w:author="sergion" w:date="2002-07-24T17:24:00Z">
        <w:r>
          <w:rPr>
            <w:rFonts w:cs="Tahoma" w:ascii="Tahoma" w:hAnsi="Tahoma"/>
            <w:lang w:val="es-ES_tradnl"/>
          </w:rPr>
          <w:t xml:space="preserve"> de aceleración</w:t>
        </w:r>
      </w:ins>
      <w:ins w:id="309" w:author="sergion" w:date="2002-07-24T17:20:00Z">
        <w:r>
          <w:rPr>
            <w:rFonts w:cs="Tahoma" w:ascii="Tahoma" w:hAnsi="Tahoma"/>
            <w:lang w:val="es-ES_tradnl"/>
          </w:rPr>
          <w:t>.</w:t>
        </w:r>
      </w:ins>
      <w:ins w:id="310" w:author="sergion" w:date="2002-07-24T19:06:00Z">
        <w:r>
          <w:rPr>
            <w:rFonts w:cs="Tahoma" w:ascii="Tahoma" w:hAnsi="Tahoma"/>
            <w:lang w:val="es-ES_tradnl"/>
          </w:rPr>
          <w:t xml:space="preserve"> (7)</w:t>
        </w:r>
      </w:ins>
    </w:p>
    <w:p>
      <w:pPr>
        <w:pStyle w:val="Normal"/>
        <w:rPr>
          <w:rFonts w:ascii="Tahoma" w:hAnsi="Tahoma" w:cs="Tahoma"/>
          <w:lang w:val="es-ES_tradnl"/>
          <w:ins w:id="313" w:author="sergion" w:date="2002-07-24T17:20:00Z"/>
        </w:rPr>
      </w:pPr>
      <w:ins w:id="312" w:author="sergion" w:date="2002-07-24T19:16:00Z">
        <w:r>
          <w:rPr>
            <w:rFonts w:cs="Tahoma" w:ascii="Tahoma" w:hAnsi="Tahoma"/>
            <w:b/>
            <w:sz w:val="18"/>
            <w:lang w:val="es-ES_tradnl"/>
          </w:rPr>
          <w:t>Aitken, sección 1.3 repartido ENL</w:t>
        </w:r>
      </w:ins>
    </w:p>
    <w:p>
      <w:pPr>
        <w:pStyle w:val="Normal"/>
        <w:numPr>
          <w:ilvl w:val="0"/>
          <w:numId w:val="5"/>
        </w:numPr>
        <w:jc w:val="both"/>
        <w:rPr>
          <w:rFonts w:ascii="Tahoma" w:hAnsi="Tahoma" w:cs="Tahoma"/>
          <w:lang w:val="es-ES_tradnl"/>
          <w:ins w:id="322" w:author="sergion" w:date="2002-07-24T19:16:00Z"/>
        </w:rPr>
      </w:pPr>
      <w:ins w:id="314" w:author="sergion" w:date="2002-07-24T17:20:00Z">
        <w:r>
          <w:rPr>
            <w:rFonts w:cs="Tahoma" w:ascii="Tahoma" w:hAnsi="Tahoma"/>
            <w:lang w:val="es-ES_tradnl"/>
          </w:rPr>
          <w:t xml:space="preserve">Un MIG de segundo orden </w:t>
        </w:r>
      </w:ins>
      <w:ins w:id="315" w:author="sergion" w:date="2002-07-24T17:26:00Z">
        <w:r>
          <w:rPr>
            <w:rFonts w:cs="Tahoma" w:ascii="Tahoma" w:hAnsi="Tahoma"/>
            <w:lang w:val="es-ES_tradnl"/>
          </w:rPr>
          <w:t>presentado</w:t>
        </w:r>
      </w:ins>
      <w:ins w:id="316" w:author="sergion" w:date="2002-07-24T17:20:00Z">
        <w:r>
          <w:rPr>
            <w:rFonts w:cs="Tahoma" w:ascii="Tahoma" w:hAnsi="Tahoma"/>
            <w:lang w:val="es-ES_tradnl"/>
          </w:rPr>
          <w:t xml:space="preserve"> en el curso, utiliza el valor de la función y </w:t>
        </w:r>
      </w:ins>
      <w:ins w:id="317" w:author="sergion" w:date="2002-07-24T17:29:00Z">
        <w:r>
          <w:rPr>
            <w:rFonts w:cs="Tahoma" w:ascii="Tahoma" w:hAnsi="Tahoma"/>
            <w:lang w:val="es-ES_tradnl"/>
          </w:rPr>
          <w:t xml:space="preserve">linearización local en </w:t>
        </w:r>
      </w:ins>
      <w:ins w:id="318" w:author="sergion" w:date="2002-07-24T17:20:00Z">
        <w:r>
          <w:rPr>
            <w:rFonts w:cs="Tahoma" w:ascii="Tahoma" w:hAnsi="Tahoma"/>
            <w:lang w:val="es-ES_tradnl"/>
          </w:rPr>
          <w:t xml:space="preserve">cada paso. Mencione su nombre, deduzca su fórmula y demuestre que </w:t>
        </w:r>
      </w:ins>
      <w:ins w:id="319" w:author="sergion" w:date="2002-07-24T17:26:00Z">
        <w:r>
          <w:rPr>
            <w:rFonts w:cs="Tahoma" w:ascii="Tahoma" w:hAnsi="Tahoma"/>
            <w:lang w:val="es-ES_tradnl"/>
          </w:rPr>
          <w:t xml:space="preserve">efectivamente </w:t>
        </w:r>
      </w:ins>
      <w:ins w:id="320" w:author="sergion" w:date="2002-07-24T17:20:00Z">
        <w:r>
          <w:rPr>
            <w:rFonts w:cs="Tahoma" w:ascii="Tahoma" w:hAnsi="Tahoma"/>
            <w:lang w:val="es-ES_tradnl"/>
          </w:rPr>
          <w:t>es de segundo orden.</w:t>
        </w:r>
      </w:ins>
      <w:ins w:id="321" w:author="sergion" w:date="2002-07-24T19:06:00Z">
        <w:r>
          <w:rPr>
            <w:rFonts w:cs="Tahoma" w:ascii="Tahoma" w:hAnsi="Tahoma"/>
            <w:lang w:val="es-ES_tradnl"/>
          </w:rPr>
          <w:t xml:space="preserve"> (7)</w:t>
        </w:r>
      </w:ins>
    </w:p>
    <w:p>
      <w:pPr>
        <w:pStyle w:val="Normal"/>
        <w:rPr>
          <w:rFonts w:ascii="Tahoma" w:hAnsi="Tahoma" w:cs="Tahoma"/>
          <w:lang w:val="es-ES_tradnl"/>
          <w:ins w:id="324" w:author="sergion" w:date="2002-07-24T17:20:00Z"/>
        </w:rPr>
      </w:pPr>
      <w:ins w:id="323" w:author="sergion" w:date="2002-07-24T19:16:00Z">
        <w:r>
          <w:rPr>
            <w:rFonts w:cs="Tahoma" w:ascii="Tahoma" w:hAnsi="Tahoma"/>
            <w:b/>
            <w:sz w:val="18"/>
            <w:lang w:val="es-ES_tradnl"/>
          </w:rPr>
          <w:t>Newton, sección 1.4 repartido ENL</w:t>
        </w:r>
      </w:ins>
    </w:p>
    <w:p>
      <w:pPr>
        <w:pStyle w:val="Normal"/>
        <w:numPr>
          <w:ilvl w:val="0"/>
          <w:numId w:val="4"/>
        </w:numPr>
        <w:jc w:val="both"/>
        <w:rPr>
          <w:rFonts w:ascii="Tahoma" w:hAnsi="Tahoma" w:cs="Tahoma"/>
          <w:lang w:val="es-ES_tradnl"/>
          <w:ins w:id="337" w:author="sergion" w:date="2002-07-24T17:20:00Z"/>
        </w:rPr>
      </w:pPr>
      <w:ins w:id="325" w:author="sergion" w:date="2002-07-24T17:20:00Z">
        <w:r>
          <w:rPr>
            <w:rFonts w:cs="Tahoma" w:ascii="Tahoma" w:hAnsi="Tahoma"/>
            <w:lang w:val="es-ES_tradnl"/>
          </w:rPr>
          <w:t xml:space="preserve">Otros métodos </w:t>
        </w:r>
      </w:ins>
      <w:ins w:id="326" w:author="sergion" w:date="2002-07-24T17:27:00Z">
        <w:r>
          <w:rPr>
            <w:rFonts w:cs="Tahoma" w:ascii="Tahoma" w:hAnsi="Tahoma"/>
            <w:lang w:val="es-ES_tradnl"/>
          </w:rPr>
          <w:t>que utilizan linearización</w:t>
        </w:r>
      </w:ins>
      <w:ins w:id="327" w:author="sergion" w:date="2002-07-24T17:29:00Z">
        <w:r>
          <w:rPr>
            <w:rFonts w:cs="Tahoma" w:ascii="Tahoma" w:hAnsi="Tahoma"/>
            <w:lang w:val="es-ES_tradnl"/>
          </w:rPr>
          <w:t>, alcanzan ordenes de convergencia menores</w:t>
        </w:r>
      </w:ins>
      <w:ins w:id="328" w:author="sergion" w:date="2002-07-24T17:20:00Z">
        <w:r>
          <w:rPr>
            <w:rFonts w:cs="Tahoma" w:ascii="Tahoma" w:hAnsi="Tahoma"/>
            <w:lang w:val="es-ES_tradnl"/>
          </w:rPr>
          <w:t xml:space="preserve">. </w:t>
        </w:r>
      </w:ins>
      <w:ins w:id="329" w:author="sergion" w:date="2002-07-24T17:30:00Z">
        <w:r>
          <w:rPr>
            <w:rFonts w:cs="Tahoma" w:ascii="Tahoma" w:hAnsi="Tahoma"/>
            <w:lang w:val="es-ES_tradnl"/>
          </w:rPr>
          <w:t xml:space="preserve">Identifique </w:t>
        </w:r>
      </w:ins>
      <w:ins w:id="330" w:author="sergion" w:date="2002-07-24T17:33:00Z">
        <w:r>
          <w:rPr>
            <w:rFonts w:cs="Tahoma" w:ascii="Tahoma" w:hAnsi="Tahoma"/>
            <w:lang w:val="es-ES_tradnl"/>
          </w:rPr>
          <w:t xml:space="preserve">estos métodos </w:t>
        </w:r>
      </w:ins>
      <w:ins w:id="331" w:author="sergion" w:date="2002-07-24T17:20:00Z">
        <w:r>
          <w:rPr>
            <w:rFonts w:cs="Tahoma" w:ascii="Tahoma" w:hAnsi="Tahoma"/>
            <w:lang w:val="es-ES_tradnl"/>
          </w:rPr>
          <w:t>y expli</w:t>
        </w:r>
      </w:ins>
      <w:ins w:id="332" w:author="sergion" w:date="2002-07-24T17:33:00Z">
        <w:r>
          <w:rPr>
            <w:rFonts w:cs="Tahoma" w:ascii="Tahoma" w:hAnsi="Tahoma"/>
            <w:lang w:val="es-ES_tradnl"/>
          </w:rPr>
          <w:t>que</w:t>
        </w:r>
      </w:ins>
      <w:ins w:id="333" w:author="sergion" w:date="2002-07-24T17:20:00Z">
        <w:r>
          <w:rPr>
            <w:rFonts w:cs="Tahoma" w:ascii="Tahoma" w:hAnsi="Tahoma"/>
            <w:lang w:val="es-ES_tradnl"/>
          </w:rPr>
          <w:t xml:space="preserve"> el funcionamiento del </w:t>
        </w:r>
      </w:ins>
      <w:ins w:id="334" w:author="sergion" w:date="2002-07-24T17:34:00Z">
        <w:r>
          <w:rPr>
            <w:rFonts w:cs="Tahoma" w:ascii="Tahoma" w:hAnsi="Tahoma"/>
            <w:lang w:val="es-ES_tradnl"/>
          </w:rPr>
          <w:t xml:space="preserve">método </w:t>
        </w:r>
      </w:ins>
      <w:ins w:id="335" w:author="sergion" w:date="2002-07-24T17:20:00Z">
        <w:r>
          <w:rPr>
            <w:rFonts w:cs="Tahoma" w:ascii="Tahoma" w:hAnsi="Tahoma"/>
            <w:lang w:val="es-ES_tradnl"/>
          </w:rPr>
          <w:t>de mayor orden.</w:t>
        </w:r>
      </w:ins>
      <w:ins w:id="336" w:author="sergion" w:date="2002-07-24T19:07:00Z">
        <w:r>
          <w:rPr>
            <w:rFonts w:cs="Tahoma" w:ascii="Tahoma" w:hAnsi="Tahoma"/>
            <w:lang w:val="es-ES_tradnl"/>
          </w:rPr>
          <w:t xml:space="preserve"> (6)</w:t>
        </w:r>
      </w:ins>
    </w:p>
    <w:p>
      <w:pPr>
        <w:pStyle w:val="Normal"/>
        <w:rPr>
          <w:rFonts w:ascii="Tahoma" w:hAnsi="Tahoma" w:cs="Tahoma"/>
          <w:b/>
          <w:b/>
          <w:sz w:val="18"/>
          <w:lang w:val="es-ES_tradnl"/>
          <w:del w:id="339" w:author="sergion" w:date="2002-07-24T17:18:00Z"/>
        </w:rPr>
      </w:pPr>
      <w:ins w:id="338" w:author="sergion" w:date="2002-07-24T19:17:00Z">
        <w:r>
          <w:rPr>
            <w:rFonts w:cs="Tahoma" w:ascii="Tahoma" w:hAnsi="Tahoma"/>
            <w:b/>
            <w:sz w:val="18"/>
            <w:lang w:val="es-ES_tradnl"/>
          </w:rPr>
          <w:t>Regula falsi y secante, sección 1.5, repartido ENL</w:t>
        </w:r>
      </w:ins>
    </w:p>
    <w:p>
      <w:pPr>
        <w:pStyle w:val="Normal"/>
        <w:widowControl/>
        <w:bidi w:val="0"/>
        <w:rPr>
          <w:del w:id="352" w:author="sergion" w:date="2002-07-24T17:18:00Z"/>
        </w:rPr>
      </w:pPr>
      <w:del w:id="340" w:author="sergion" w:date="2002-07-24T17:18:00Z">
        <w:r>
          <w:rPr>
            <w:rFonts w:cs="Tahoma" w:ascii="Tahoma" w:hAnsi="Tahoma"/>
            <w:b/>
            <w:sz w:val="18"/>
            <w:lang w:val="es-ES_tradnl"/>
          </w:rPr>
          <w:delText xml:space="preserve">Defina el concepto de Método Iterativo General para la resolución de una ecuación no lineal del tipo f(x) = 0. </w:delText>
        </w:r>
      </w:del>
      <w:ins w:id="341" w:author="eduardof" w:date="2002-02-20T17:59:00Z">
        <w:del w:id="342" w:author="Administrator" w:date="2002-02-21T18:21:00Z">
          <w:r>
            <w:rPr>
              <w:rFonts w:cs="Tahoma" w:ascii="Tahoma" w:hAnsi="Tahoma"/>
              <w:b/>
              <w:sz w:val="18"/>
              <w:lang w:val="es-ES_tradnl"/>
            </w:rPr>
            <w:delText>((</w:delText>
          </w:r>
        </w:del>
      </w:ins>
      <w:del w:id="343" w:author="sergion" w:date="2002-07-24T17:18:00Z">
        <w:r>
          <w:rPr>
            <w:rFonts w:cs="Tahoma" w:ascii="Tahoma" w:hAnsi="Tahoma"/>
            <w:b/>
            <w:sz w:val="18"/>
            <w:lang w:val="es-ES_tradnl"/>
          </w:rPr>
          <w:delText xml:space="preserve">Relacione la solución de la ecuación con la iteración </w:delText>
        </w:r>
      </w:del>
      <w:del w:id="344" w:author="Administrator" w:date="2002-02-21T18:21:00Z">
        <w:r>
          <w:rPr>
            <w:rFonts w:cs="Tahoma" w:ascii="Tahoma" w:hAnsi="Tahoma"/>
            <w:b/>
            <w:sz w:val="18"/>
            <w:lang w:val="es-ES_tradnl"/>
          </w:rPr>
          <w:delText>genérica</w:delText>
        </w:r>
      </w:del>
      <w:ins w:id="345" w:author="eduardof" w:date="2002-02-20T17:59:00Z">
        <w:del w:id="346" w:author="Administrator" w:date="2002-02-21T18:21:00Z">
          <w:r>
            <w:rPr>
              <w:rFonts w:cs="Tahoma" w:ascii="Tahoma" w:hAnsi="Tahoma"/>
              <w:b/>
              <w:sz w:val="18"/>
              <w:lang w:val="es-ES_tradnl"/>
            </w:rPr>
            <w:delText xml:space="preserve"> </w:delText>
          </w:r>
        </w:del>
      </w:ins>
      <w:ins w:id="347" w:author="Administrator" w:date="2002-02-21T18:21:00Z">
        <w:del w:id="348" w:author="sergion" w:date="2002-07-24T17:18:00Z">
          <w:r>
            <w:rPr>
              <w:rFonts w:cs="Tahoma" w:ascii="Tahoma" w:hAnsi="Tahoma"/>
              <w:b/>
              <w:sz w:val="18"/>
              <w:lang w:val="es-ES_tradnl"/>
            </w:rPr>
            <w:delText>xi+1=g(xi)</w:delText>
          </w:r>
        </w:del>
      </w:ins>
      <w:ins w:id="349" w:author="eduardof" w:date="2002-02-20T17:59:00Z">
        <w:del w:id="350" w:author="Administrator" w:date="2002-02-21T18:22:00Z">
          <w:r>
            <w:rPr>
              <w:rFonts w:cs="Tahoma" w:ascii="Tahoma" w:hAnsi="Tahoma"/>
              <w:b/>
              <w:sz w:val="18"/>
              <w:lang w:val="es-ES_tradnl"/>
            </w:rPr>
            <w:delText>no se entiende))</w:delText>
          </w:r>
        </w:del>
      </w:ins>
      <w:del w:id="351" w:author="sergion" w:date="2002-07-24T17:18:00Z">
        <w:r>
          <w:rPr>
            <w:rFonts w:cs="Tahoma" w:ascii="Tahoma" w:hAnsi="Tahoma"/>
            <w:b/>
            <w:sz w:val="18"/>
            <w:lang w:val="es-ES_tradnl"/>
          </w:rPr>
          <w:delText>.</w:delText>
        </w:r>
      </w:del>
    </w:p>
    <w:p>
      <w:pPr>
        <w:pStyle w:val="Normal"/>
        <w:widowControl/>
        <w:bidi w:val="0"/>
        <w:rPr>
          <w:del w:id="373" w:author="sergion" w:date="2002-07-24T17:18:00Z"/>
        </w:rPr>
      </w:pPr>
      <w:del w:id="353" w:author="sergion" w:date="2002-07-24T17:18:00Z">
        <w:r>
          <w:rPr>
            <w:rFonts w:cs="Tahoma" w:ascii="Tahoma" w:hAnsi="Tahoma"/>
            <w:b/>
            <w:sz w:val="18"/>
            <w:lang w:val="es-ES_tradnl"/>
          </w:rPr>
          <w:delText xml:space="preserve">Defina orden </w:delText>
        </w:r>
      </w:del>
      <w:del w:id="354" w:author="eduardof" w:date="2002-02-20T18:13:00Z">
        <w:r>
          <w:rPr>
            <w:rFonts w:cs="Tahoma" w:ascii="Tahoma" w:hAnsi="Tahoma"/>
            <w:b/>
            <w:sz w:val="18"/>
            <w:lang w:val="es-ES_tradnl"/>
          </w:rPr>
          <w:delText xml:space="preserve">y velocidad </w:delText>
        </w:r>
      </w:del>
      <w:del w:id="355" w:author="sergion" w:date="2002-07-24T17:18:00Z">
        <w:r>
          <w:rPr>
            <w:rFonts w:cs="Tahoma" w:ascii="Tahoma" w:hAnsi="Tahoma"/>
            <w:b/>
            <w:sz w:val="18"/>
            <w:lang w:val="es-ES_tradnl"/>
          </w:rPr>
          <w:delText xml:space="preserve">de convergencia de un método iterativo y fundamente el criterio utilizado para la elección entre diferentes funciones g que definan la iteración. </w:delText>
        </w:r>
      </w:del>
      <w:ins w:id="356" w:author="eduardof" w:date="2002-02-20T18:14:00Z">
        <w:del w:id="357" w:author="Administrator" w:date="2002-02-21T18:24:00Z">
          <w:r>
            <w:rPr>
              <w:rFonts w:cs="Tahoma" w:ascii="Tahoma" w:hAnsi="Tahoma"/>
              <w:b/>
              <w:sz w:val="18"/>
              <w:lang w:val="es-ES_tradnl"/>
            </w:rPr>
            <w:delText>(</w:delText>
          </w:r>
        </w:del>
      </w:ins>
      <w:del w:id="358" w:author="sergion" w:date="2002-07-24T17:18:00Z">
        <w:r>
          <w:rPr>
            <w:rFonts w:cs="Tahoma" w:ascii="Tahoma" w:hAnsi="Tahoma"/>
            <w:b/>
            <w:sz w:val="18"/>
            <w:lang w:val="es-ES_tradnl"/>
          </w:rPr>
          <w:delText>Explique c</w:delText>
        </w:r>
      </w:del>
      <w:ins w:id="359" w:author="eduardof" w:date="2002-02-20T18:10:00Z">
        <w:del w:id="360" w:author="sergion" w:date="2002-07-24T17:18:00Z">
          <w:r>
            <w:rPr>
              <w:rFonts w:cs="Tahoma" w:ascii="Tahoma" w:hAnsi="Tahoma"/>
              <w:b/>
              <w:sz w:val="18"/>
              <w:lang w:val="es-ES_tradnl"/>
            </w:rPr>
            <w:delText>ó</w:delText>
          </w:r>
        </w:del>
      </w:ins>
      <w:del w:id="361" w:author="eduardof" w:date="2002-02-20T18:10:00Z">
        <w:r>
          <w:rPr>
            <w:rFonts w:cs="Tahoma" w:ascii="Tahoma" w:hAnsi="Tahoma"/>
            <w:b/>
            <w:sz w:val="18"/>
            <w:lang w:val="es-ES_tradnl"/>
          </w:rPr>
          <w:delText>o</w:delText>
        </w:r>
      </w:del>
      <w:del w:id="362" w:author="sergion" w:date="2002-07-24T17:18:00Z">
        <w:r>
          <w:rPr>
            <w:rFonts w:cs="Tahoma" w:ascii="Tahoma" w:hAnsi="Tahoma"/>
            <w:b/>
            <w:sz w:val="18"/>
            <w:lang w:val="es-ES_tradnl"/>
          </w:rPr>
          <w:delText>mo pueden obtenerse métodos de orden</w:delText>
        </w:r>
      </w:del>
      <w:ins w:id="363" w:author="Administrator" w:date="2002-02-21T18:54:00Z">
        <w:del w:id="364" w:author="sergion" w:date="2002-07-24T17:18:00Z">
          <w:r>
            <w:rPr>
              <w:rFonts w:cs="Tahoma" w:ascii="Tahoma" w:hAnsi="Tahoma"/>
              <w:b/>
              <w:sz w:val="18"/>
              <w:lang w:val="es-ES_tradnl"/>
            </w:rPr>
            <w:delText xml:space="preserve"> de convergencia</w:delText>
          </w:r>
        </w:del>
      </w:ins>
      <w:del w:id="365" w:author="sergion" w:date="2002-07-24T17:18:00Z">
        <w:r>
          <w:rPr>
            <w:rFonts w:cs="Tahoma" w:ascii="Tahoma" w:hAnsi="Tahoma"/>
            <w:b/>
            <w:sz w:val="18"/>
            <w:lang w:val="es-ES_tradnl"/>
          </w:rPr>
          <w:delText xml:space="preserve"> superior a 1</w:delText>
        </w:r>
      </w:del>
      <w:ins w:id="366" w:author="eduardof" w:date="2002-02-20T18:14:00Z">
        <w:del w:id="367" w:author="Administrator" w:date="2002-02-21T18:24:00Z">
          <w:r>
            <w:rPr>
              <w:rFonts w:cs="Tahoma" w:ascii="Tahoma" w:hAnsi="Tahoma"/>
              <w:b/>
              <w:sz w:val="18"/>
              <w:lang w:val="es-ES_tradnl"/>
            </w:rPr>
            <w:delText xml:space="preserve">, </w:delText>
          </w:r>
        </w:del>
      </w:ins>
      <w:ins w:id="368" w:author="eduardof" w:date="2002-02-20T18:30:00Z">
        <w:del w:id="369" w:author="Administrator" w:date="2002-02-21T18:24:00Z">
          <w:r>
            <w:rPr>
              <w:rFonts w:cs="Tahoma" w:ascii="Tahoma" w:hAnsi="Tahoma"/>
              <w:b/>
              <w:sz w:val="18"/>
              <w:lang w:val="es-ES_tradnl"/>
            </w:rPr>
            <w:delText>NO SABEMOS COMO</w:delText>
          </w:r>
        </w:del>
      </w:ins>
      <w:ins w:id="370" w:author="eduardof" w:date="2002-02-20T18:14:00Z">
        <w:del w:id="371" w:author="Administrator" w:date="2002-02-21T18:24:00Z">
          <w:r>
            <w:rPr>
              <w:rFonts w:cs="Tahoma" w:ascii="Tahoma" w:hAnsi="Tahoma"/>
              <w:b/>
              <w:sz w:val="18"/>
              <w:lang w:val="es-ES_tradnl"/>
            </w:rPr>
            <w:delText>)</w:delText>
          </w:r>
        </w:del>
      </w:ins>
      <w:del w:id="372" w:author="sergion" w:date="2002-07-24T17:18:00Z">
        <w:r>
          <w:rPr>
            <w:rFonts w:cs="Tahoma" w:ascii="Tahoma" w:hAnsi="Tahoma"/>
            <w:b/>
            <w:sz w:val="18"/>
            <w:lang w:val="es-ES_tradnl"/>
          </w:rPr>
          <w:delText>.</w:delText>
        </w:r>
      </w:del>
    </w:p>
    <w:p>
      <w:pPr>
        <w:pStyle w:val="Normal"/>
        <w:widowControl/>
        <w:bidi w:val="0"/>
        <w:rPr>
          <w:del w:id="378" w:author="sergion" w:date="2002-07-24T17:18:00Z"/>
        </w:rPr>
      </w:pPr>
      <w:del w:id="374" w:author="sergion" w:date="2002-07-24T17:18:00Z">
        <w:r>
          <w:rPr>
            <w:rFonts w:cs="Tahoma" w:ascii="Tahoma" w:hAnsi="Tahoma"/>
            <w:b/>
            <w:sz w:val="18"/>
            <w:lang w:val="es-ES_tradnl"/>
          </w:rPr>
          <w:delText>Explique por</w:delText>
        </w:r>
      </w:del>
      <w:ins w:id="375" w:author="eduardof" w:date="2002-02-20T18:22:00Z">
        <w:del w:id="376" w:author="sergion" w:date="2002-07-24T17:18:00Z">
          <w:r>
            <w:rPr>
              <w:rFonts w:cs="Tahoma" w:ascii="Tahoma" w:hAnsi="Tahoma"/>
              <w:b/>
              <w:sz w:val="18"/>
              <w:lang w:val="es-ES_tradnl"/>
            </w:rPr>
            <w:delText xml:space="preserve"> </w:delText>
          </w:r>
        </w:del>
      </w:ins>
      <w:del w:id="377" w:author="sergion" w:date="2002-07-24T17:18:00Z">
        <w:r>
          <w:rPr>
            <w:rFonts w:cs="Tahoma" w:ascii="Tahoma" w:hAnsi="Tahoma"/>
            <w:b/>
            <w:sz w:val="18"/>
            <w:lang w:val="es-ES_tradnl"/>
          </w:rPr>
          <w:delText>qué no es posible obtener una precisión tan pequeña como se desee en la resolución de ecuaciones no lineales, e indique las condiciones de parada que deben utilizarse para evitar que el algoritmo iterativo no finalice.</w:delText>
        </w:r>
      </w:del>
    </w:p>
    <w:p>
      <w:pPr>
        <w:pStyle w:val="Normal"/>
        <w:widowControl/>
        <w:bidi w:val="0"/>
        <w:rPr/>
      </w:pPr>
      <w:del w:id="379" w:author="sergion" w:date="2002-07-24T17:18:00Z">
        <w:r>
          <w:rPr>
            <w:rFonts w:cs="Tahoma" w:ascii="Tahoma" w:hAnsi="Tahoma"/>
            <w:b/>
            <w:sz w:val="18"/>
            <w:lang w:val="es-ES_tradnl"/>
          </w:rPr>
          <w:delText xml:space="preserve">Exponga el método de Newton-Raphson para la resolución de una ecuación no lineal. Mencione sus </w:delText>
        </w:r>
      </w:del>
      <w:ins w:id="380" w:author="eduardof" w:date="2002-02-20T18:29:00Z">
        <w:del w:id="381" w:author="Administrator" w:date="2002-02-21T18:25:00Z">
          <w:r>
            <w:rPr>
              <w:rFonts w:cs="Tahoma" w:ascii="Tahoma" w:hAnsi="Tahoma"/>
              <w:b/>
              <w:sz w:val="18"/>
              <w:lang w:val="es-ES_tradnl"/>
            </w:rPr>
            <w:delText xml:space="preserve">características </w:delText>
          </w:r>
        </w:del>
      </w:ins>
      <w:del w:id="382" w:author="eduardof" w:date="2002-02-20T18:29:00Z">
        <w:r>
          <w:rPr>
            <w:rFonts w:cs="Tahoma" w:ascii="Tahoma" w:hAnsi="Tahoma"/>
            <w:b/>
            <w:sz w:val="18"/>
            <w:lang w:val="es-ES_tradnl"/>
          </w:rPr>
          <w:delText>ventajas y desventajas respecto al método iterativo general</w:delText>
        </w:r>
      </w:del>
      <w:del w:id="383" w:author="Administrator" w:date="2002-02-21T18:25:00Z">
        <w:r>
          <w:rPr>
            <w:rFonts w:cs="Tahoma" w:ascii="Tahoma" w:hAnsi="Tahoma"/>
            <w:b/>
            <w:sz w:val="18"/>
            <w:lang w:val="es-ES_tradnl"/>
          </w:rPr>
          <w:delText xml:space="preserve"> </w:delText>
        </w:r>
      </w:del>
      <w:ins w:id="384" w:author="Administrator" w:date="2002-02-21T18:25:00Z">
        <w:del w:id="385" w:author="sergion" w:date="2002-07-24T17:18:00Z">
          <w:r>
            <w:rPr>
              <w:rFonts w:cs="Tahoma" w:ascii="Tahoma" w:hAnsi="Tahoma"/>
              <w:b/>
              <w:sz w:val="18"/>
              <w:lang w:val="es-ES_tradnl"/>
            </w:rPr>
            <w:delText>ventajas y desventajas respecto al MIG lineal. J</w:delText>
          </w:r>
        </w:del>
      </w:ins>
      <w:del w:id="386" w:author="Administrator" w:date="2002-02-21T18:26:00Z">
        <w:r>
          <w:rPr>
            <w:rFonts w:cs="Tahoma" w:ascii="Tahoma" w:hAnsi="Tahoma"/>
            <w:b/>
            <w:sz w:val="18"/>
            <w:lang w:val="es-ES_tradnl"/>
          </w:rPr>
          <w:delText>y j</w:delText>
        </w:r>
      </w:del>
      <w:del w:id="387" w:author="sergion" w:date="2002-07-24T17:18:00Z">
        <w:r>
          <w:rPr>
            <w:rFonts w:cs="Tahoma" w:ascii="Tahoma" w:hAnsi="Tahoma"/>
            <w:b/>
            <w:sz w:val="18"/>
            <w:lang w:val="es-ES_tradnl"/>
          </w:rPr>
          <w:delText>ustifique su orden de convergencia.</w:delText>
        </w:r>
      </w:del>
    </w:p>
    <w:sectPr>
      <w:type w:val="nextPage"/>
      <w:pgSz w:w="11906" w:h="16838"/>
      <w:pgMar w:left="1440"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numPr>
        <w:ilvl w:val="1"/>
        <w:numId w:val="1"/>
      </w:numPr>
      <w:outlineLvl w:val="1"/>
    </w:pPr>
    <w:rPr>
      <w:b/>
      <w:sz w:val="30"/>
      <w:lang w:val="es-ES_tradnl"/>
    </w:rPr>
  </w:style>
  <w:style w:type="paragraph" w:styleId="Heading3">
    <w:name w:val="Heading 3"/>
    <w:basedOn w:val="Normal"/>
    <w:next w:val="Normal"/>
    <w:qFormat/>
    <w:pPr>
      <w:keepNext w:val="true"/>
      <w:numPr>
        <w:ilvl w:val="2"/>
        <w:numId w:val="1"/>
      </w:numPr>
      <w:outlineLvl w:val="2"/>
    </w:pPr>
    <w:rPr>
      <w:b/>
      <w:sz w:val="24"/>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rFonts w:ascii="Tahoma" w:hAnsi="Tahoma" w:cs="Tahoma"/>
      <w:lang w:val="es-ES_tradnl"/>
    </w:rPr>
  </w:style>
  <w:style w:type="paragraph" w:styleId="Footnote">
    <w:name w:val="Footnote Text"/>
    <w:basedOn w:val="Normal"/>
    <w:pPr>
      <w:jc w:val="both"/>
    </w:pPr>
    <w:rPr>
      <w:lang w:val="es-ES_tradnl"/>
    </w:rPr>
  </w:style>
  <w:style w:type="paragraph" w:styleId="TextBodyIndent">
    <w:name w:val="Body Text Indent"/>
    <w:basedOn w:val="Normal"/>
    <w:pPr>
      <w:ind w:left="708" w:hanging="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2:03:00Z</dcterms:created>
  <dc:creator>Ruso</dc:creator>
  <dc:description/>
  <dc:language>en-US</dc:language>
  <cp:lastModifiedBy>sergion</cp:lastModifiedBy>
  <cp:lastPrinted>2002-07-30T20:07:00Z</cp:lastPrinted>
  <dcterms:modified xsi:type="dcterms:W3CDTF">2002-07-30T23:07:00Z</dcterms:modified>
  <cp:revision>5</cp:revision>
  <dc:subject/>
  <dc:title>Examen de Cálculo Numérico</dc:title>
</cp:coreProperties>
</file>