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ema4"/>
        <w:numPr>
          <w:ilvl w:val="0"/>
          <w:numId w:val="0"/>
        </w:numPr>
        <w:tabs>
          <w:tab w:val="left" w:pos="1134" w:leader="none"/>
          <w:tab w:val="left" w:pos="3402" w:leader="none"/>
        </w:tabs>
        <w:spacing w:before="120" w:after="120"/>
        <w:ind w:left="0" w:hanging="0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sz w:val="28"/>
          <w:szCs w:val="28"/>
          <w:u w:val="single"/>
        </w:rPr>
        <w:t>Historias sprint 4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Calibri" w:hAnsi="Calibri" w:eastAsia="Times New Roman" w:cs="Calibri"/>
          <w:b/>
          <w:b/>
          <w:i/>
          <w:i/>
          <w:sz w:val="20"/>
          <w:szCs w:val="20"/>
          <w:u w:val="single"/>
          <w:lang w:eastAsia="es-UY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es-UY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/>
          <w:color w:val="000000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REESTRUCTURACIÓN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/>
          <w:color w:val="000000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Ajustar estructuras en la herencia del módulo field.py.</w:t>
      </w:r>
    </w:p>
    <w:p>
      <w:pPr>
        <w:pStyle w:val="Prrafodelista"/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Ajustar herencia en los templates para no repetir HTML.</w:t>
      </w:r>
    </w:p>
    <w:p>
      <w:pPr>
        <w:pStyle w:val="Prrafodelista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Ajustes generales de la arquitectura.</w:t>
      </w:r>
    </w:p>
    <w:p>
      <w:pPr>
        <w:pStyle w:val="Prrafodelista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Eliminar la manipulación directa de JSON en el back-end.</w:t>
      </w:r>
    </w:p>
    <w:p>
      <w:pPr>
        <w:pStyle w:val="Prrafodelista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Como desarrollador que use esta app quiero poder hacer PIP install django-survey por lo que es necesario separar el proyecto demo del framework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OTROS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Necesito un queryset personalizado para los tipos de fields que posee el sistema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LÓGICA DE BUFURCACIÓN</w:t>
      </w:r>
    </w:p>
    <w:p>
      <w:pPr>
        <w:pStyle w:val="Prrafodelista"/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val="en-US" w:eastAsia="es-UY"/>
        </w:rPr>
      </w:pPr>
      <w:r>
        <w:rPr>
          <w:rFonts w:eastAsia="Times New Roman" w:cs="Arial"/>
          <w:color w:val="000000"/>
          <w:sz w:val="20"/>
          <w:szCs w:val="20"/>
          <w:lang w:val="en-US"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usuario tengo que avanzar entre las páginas de un form usando botones de next luego de completar correctamente una página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istrador quiero poder condicionar mostrar o ocultar toda una página en función del valor cargado en otro campo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ESTADÍSTICAS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graficas en forma de barra/torta de las respuestas de tipo numérico de UNA versión de un formulario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graficas en forma de barra/torta de las respuestas de tipo lista (combobox) de UNA versión de un formulario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graficas en forma de barra/torta de las respuestas de tipo lista (checkbox) de UNA versión de un formulario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/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totales en forma de barra/torta de UNA versión de UN formulario usando las historias anteriores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/>
      </w:pPr>
      <w:r>
        <w:rPr>
          <w:rFonts w:eastAsia="Times New Roman" w:cs="Arial"/>
          <w:color w:val="000000"/>
          <w:sz w:val="20"/>
          <w:szCs w:val="20"/>
          <w:lang w:eastAsia="es-UY"/>
        </w:rPr>
        <w:t xml:space="preserve">Como admin quiero poder ver estadísticas totales de UN formulario trazando las preguntas/respuestas de versiones anteriores considerando los cambios realizados en las distintas versiones (agregar preguntas, quitar preguntas, cambiar de orden preguntas y la edición de las posibles respuestas (agregar, modificar y eliminar respuestas). 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de cuantas personas contestaron una pregunta no requerida (independientemente del tipo y la respuesta) de un formulario.</w:t>
      </w:r>
    </w:p>
    <w:p>
      <w:pPr>
        <w:pStyle w:val="Prrafodelista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EXPORTACIÓN</w:t>
      </w:r>
    </w:p>
    <w:p>
      <w:pPr>
        <w:pStyle w:val="Prrafodelista"/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  <w:t>Como admin quiero poder exportar un informe en formato CSV o PDF con datos numéricos pero sin gráf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tabspan">
    <w:name w:val="apple-tab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MTema4">
    <w:name w:val="MTema4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120" w:after="120"/>
      <w:jc w:val="both"/>
      <w:outlineLvl w:val="3"/>
    </w:pPr>
    <w:rPr>
      <w:rFonts w:ascii="Verdana" w:hAnsi="Verdana" w:eastAsia="Times New Roman" w:cs="Arial"/>
      <w:i/>
      <w:iCs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3:11:00Z</dcterms:created>
  <dc:creator>usuario</dc:creator>
  <dc:description/>
  <cp:keywords/>
  <dc:language>en-US</dc:language>
  <cp:lastModifiedBy>ARI</cp:lastModifiedBy>
  <dcterms:modified xsi:type="dcterms:W3CDTF">2014-10-19T19:17:00Z</dcterms:modified>
  <cp:revision>10</cp:revision>
  <dc:subject/>
  <dc:title/>
</cp:coreProperties>
</file>