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ema4"/>
        <w:numPr>
          <w:ilvl w:val="0"/>
          <w:numId w:val="0"/>
        </w:numPr>
        <w:tabs>
          <w:tab w:val="left" w:pos="1134" w:leader="none"/>
          <w:tab w:val="left" w:pos="3402" w:leader="none"/>
        </w:tabs>
        <w:spacing w:before="120" w:after="120"/>
        <w:ind w:left="0" w:hanging="0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b/>
          <w:i w:val="false"/>
          <w:sz w:val="28"/>
          <w:szCs w:val="28"/>
          <w:u w:val="single"/>
        </w:rPr>
        <w:t>HISTORIAS-Sprint 3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i/>
          <w:i/>
          <w:sz w:val="20"/>
          <w:szCs w:val="20"/>
          <w:u w:val="single"/>
          <w:lang w:eastAsia="es-UY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MULTIPAGIN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eastAsia="Times New Roman"/>
          <w:color w:val="000000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Como admin quiero poder eliminar una pestaña con todo su contenido del formulario que estoy editando.</w:t>
      </w:r>
      <w:r>
        <w:rPr>
          <w:rFonts w:eastAsia="Times New Roman" w:cs="Arial"/>
          <w:color w:val="000000"/>
          <w:sz w:val="20"/>
          <w:szCs w:val="20"/>
          <w:lang w:eastAsia="es-UY"/>
        </w:rPr>
        <w:br/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DRAFT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descartar los cambios que le hice a un draft (Salir sin guardar)</w:t>
      </w:r>
    </w:p>
    <w:p>
      <w:pPr>
        <w:pStyle w:val="Prrafodelista"/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BUSQUEDA Y ORDENACION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ordenar la lista de formularios de acuerdo a criterios prestablecidos (fecha, titulo, id, autor etc.)</w:t>
      </w:r>
      <w:r>
        <w:rPr>
          <w:rFonts w:eastAsia="Times New Roman"/>
          <w:sz w:val="20"/>
          <w:szCs w:val="20"/>
          <w:lang w:eastAsia="es-UY"/>
        </w:rPr>
        <w:t xml:space="preserve"> </w:t>
      </w:r>
    </w:p>
    <w:p>
      <w:pPr>
        <w:pStyle w:val="Prrafodelista"/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OTROS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configurar un tooltip de una pregunta que este en el formulario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LÓGICA DE BUFURCACIÓN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Definir estructura JSON y lo necesario para poder implementar la lógica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mostrar/ocultar un campo si otro campo anterior de tipo numérico cumple una condición de comparación con una constante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mostrar/ocultar un campo si otro campo anterior de tipo lista es igual a un ítem de la misma lista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mostrar/ocultar un campo anidando condiciones de campos anteriores de tipo numérico o lista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color w:val="000000"/>
          <w:sz w:val="20"/>
          <w:szCs w:val="20"/>
          <w:lang w:eastAsia="es-UY"/>
        </w:rPr>
        <w:t>ESTADÍSTICAS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es-UY"/>
        </w:rPr>
      </w:pPr>
      <w:r>
        <w:rPr>
          <w:rFonts w:eastAsia="Times New Roman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graficas en forma de barra/torta de las respuestas de tipo numérico de UNA versión de un formulario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graficas en forma de barra/torta de las respuestas de tipo lista (combobox o radiobutton) de UNA versión de un formulario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graficas en forma de barra/torta de las respuestas de tipo lista (checkbox) de UNA versión de un formulario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/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totales en forma de barra/torta de UNA versión de UN formulario usando las historias anteriores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totales de UN formulario trazando las preguntas/respuestas de versiones anteriores considerando los cambios realizados en las distintas versiones (agregar preguntas, quitar preguntas, cambiar de orden preguntas y la edición de las posibles respuestas (agregar, modificar y eliminar respuestas)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color w:val="000000"/>
          <w:sz w:val="20"/>
          <w:szCs w:val="20"/>
          <w:lang w:eastAsia="es-UY"/>
        </w:rPr>
      </w:pPr>
      <w:r>
        <w:rPr>
          <w:rFonts w:eastAsia="Times New Roman" w:cs="Arial"/>
          <w:color w:val="000000"/>
          <w:sz w:val="20"/>
          <w:szCs w:val="20"/>
          <w:lang w:eastAsia="es-UY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Arial"/>
          <w:color w:val="000000"/>
          <w:sz w:val="20"/>
          <w:szCs w:val="20"/>
          <w:lang w:eastAsia="es-UY"/>
        </w:rPr>
        <w:t>Como admin quiero poder ver estadísticas de cuantas personas contestaron una pregunta no requerida (independientemente del tipo y la respuesta) de un formula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tabspan">
    <w:name w:val="apple-tab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MTema4">
    <w:name w:val="MTema4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120" w:after="120"/>
      <w:jc w:val="both"/>
      <w:outlineLvl w:val="3"/>
    </w:pPr>
    <w:rPr>
      <w:rFonts w:ascii="Verdana" w:hAnsi="Verdana" w:eastAsia="Times New Roman" w:cs="Arial"/>
      <w:i/>
      <w:iCs/>
      <w:sz w:val="20"/>
      <w:szCs w:val="24"/>
      <w:lang w:val="es-ES"/>
    </w:rPr>
  </w:style>
  <w:style w:type="paragraph" w:styleId="EstiloTtulo3Tahoma">
    <w:name w:val="Estilo Título 3 + Tahoma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" w:hAnsi="Arial" w:eastAsia="Times New Roman" w:cs="Arial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3:11:00Z</dcterms:created>
  <dc:creator>usuario</dc:creator>
  <dc:description/>
  <cp:keywords/>
  <dc:language>en-US</dc:language>
  <cp:lastModifiedBy>ARI</cp:lastModifiedBy>
  <dcterms:modified xsi:type="dcterms:W3CDTF">2014-10-06T00:19:00Z</dcterms:modified>
  <cp:revision>6</cp:revision>
  <dc:subject/>
  <dc:title/>
</cp:coreProperties>
</file>