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Encuesta de Satisfacción del Cliente</w:t>
      </w:r>
    </w:p>
    <w:p>
      <w:pPr>
        <w:pStyle w:val="MTtulo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</w:t>
      </w:r>
    </w:p>
    <w:p>
      <w:pPr>
        <w:pStyle w:val="MNormal"/>
        <w:ind w:left="709" w:hanging="0"/>
        <w:rPr/>
      </w:pPr>
      <w:r>
        <w:rPr>
          <w:rFonts w:cs="Calibri" w:ascii="Calibri" w:hAnsi="Calibri"/>
          <w:sz w:val="22"/>
          <w:szCs w:val="22"/>
        </w:rPr>
        <w:t>¿Cómo se siente con respecto al trabajo del equipo durante la etapa de relevamiento de requerimientos?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609868818"/>
      <w:bookmarkStart w:id="1" w:name="__Fieldmark__0_160986881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609868818"/>
      <w:bookmarkStart w:id="3" w:name="__Fieldmark__1_160986881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609868818"/>
      <w:bookmarkStart w:id="5" w:name="__Fieldmark__2_160986881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609868818"/>
      <w:bookmarkStart w:id="7" w:name="__Fieldmark__3_160986881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609868818"/>
      <w:bookmarkStart w:id="9" w:name="__Fieldmark__4_160986881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2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os métodos utilizados por el equipo de trabajo (Reuniones, Documentos, Demos, etc.) para el relevamiento de los requerimientos con usted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6_1609868818"/>
      <w:bookmarkStart w:id="11" w:name="__Fieldmark__6_160986881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7_1609868818"/>
      <w:bookmarkStart w:id="13" w:name="__Fieldmark__7_160986881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8_1609868818"/>
      <w:bookmarkStart w:id="15" w:name="__Fieldmark__8_1609868818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9_1609868818"/>
      <w:bookmarkStart w:id="17" w:name="__Fieldmark__9_160986881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10_1609868818"/>
      <w:bookmarkStart w:id="19" w:name="__Fieldmark__10_1609868818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1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3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os métodos utilizados por el equipo de trabajo (Reuniones, documentos, Demos, etc.) para la validación de los requerimientos con usted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2_1609868818"/>
      <w:bookmarkStart w:id="21" w:name="__Fieldmark__12_1609868818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3_1609868818"/>
      <w:bookmarkStart w:id="23" w:name="__Fieldmark__13_160986881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4_1609868818"/>
      <w:bookmarkStart w:id="25" w:name="__Fieldmark__14_1609868818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5_1609868818"/>
      <w:bookmarkStart w:id="27" w:name="__Fieldmark__15_1609868818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6_1609868818"/>
      <w:bookmarkStart w:id="29" w:name="__Fieldmark__16_1609868818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1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4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uán satisfecho se considera con la comunicación con el equipo de trabajo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8_1609868818"/>
      <w:bookmarkStart w:id="31" w:name="__Fieldmark__18_1609868818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9_1609868818"/>
      <w:bookmarkStart w:id="33" w:name="__Fieldmark__19_1609868818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20_1609868818"/>
      <w:bookmarkStart w:id="35" w:name="__Fieldmark__20_1609868818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21_1609868818"/>
      <w:bookmarkStart w:id="37" w:name="__Fieldmark__21_1609868818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22_1609868818"/>
      <w:bookmarkStart w:id="39" w:name="__Fieldmark__22_1609868818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23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5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uán satisfecho se considera con la solución técnica encontrada por el equipo de trabajo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4_1609868818"/>
      <w:bookmarkStart w:id="41" w:name="__Fieldmark__24_1609868818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5_1609868818"/>
      <w:bookmarkStart w:id="43" w:name="__Fieldmark__25_1609868818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6_1609868818"/>
      <w:bookmarkStart w:id="45" w:name="__Fieldmark__26_1609868818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7_1609868818"/>
      <w:bookmarkStart w:id="47" w:name="__Fieldmark__27_1609868818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8_1609868818"/>
      <w:bookmarkStart w:id="49" w:name="__Fieldmark__28_1609868818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29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6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a flexibilidad del equipo de trabajo frente a los cambios por usted solicitados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30_1609868818"/>
      <w:bookmarkStart w:id="51" w:name="__Fieldmark__30_1609868818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31_1609868818"/>
      <w:bookmarkStart w:id="53" w:name="__Fieldmark__31_1609868818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32_1609868818"/>
      <w:bookmarkStart w:id="55" w:name="__Fieldmark__32_1609868818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33_1609868818"/>
      <w:bookmarkStart w:id="57" w:name="__Fieldmark__33_1609868818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34_1609868818"/>
      <w:bookmarkStart w:id="59" w:name="__Fieldmark__34_1609868818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3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7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a organización y gestión del equipo de trabajo durante el desarrollo del proyect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0" w:name="__Fieldmark__36_1609868818"/>
      <w:bookmarkStart w:id="61" w:name="__Fieldmark__36_1609868818"/>
      <w:bookmarkEnd w:id="6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2" w:name="__Fieldmark__37_1609868818"/>
      <w:bookmarkStart w:id="63" w:name="__Fieldmark__37_1609868818"/>
      <w:bookmarkEnd w:id="6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4" w:name="__Fieldmark__38_1609868818"/>
      <w:bookmarkStart w:id="65" w:name="__Fieldmark__38_1609868818"/>
      <w:bookmarkEnd w:id="6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6" w:name="__Fieldmark__39_1609868818"/>
      <w:bookmarkStart w:id="67" w:name="__Fieldmark__39_1609868818"/>
      <w:bookmarkEnd w:id="6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8" w:name="__Fieldmark__40_1609868818"/>
      <w:bookmarkStart w:id="69" w:name="__Fieldmark__40_1609868818"/>
      <w:bookmarkEnd w:id="6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4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8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funcionalidad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0" w:name="__Fieldmark__42_1609868818"/>
      <w:bookmarkStart w:id="71" w:name="__Fieldmark__42_1609868818"/>
      <w:bookmarkEnd w:id="7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2" w:name="__Fieldmark__43_1609868818"/>
      <w:bookmarkStart w:id="73" w:name="__Fieldmark__43_1609868818"/>
      <w:bookmarkEnd w:id="7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4" w:name="__Fieldmark__44_1609868818"/>
      <w:bookmarkStart w:id="75" w:name="__Fieldmark__44_1609868818"/>
      <w:bookmarkEnd w:id="7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6" w:name="__Fieldmark__45_1609868818"/>
      <w:bookmarkStart w:id="77" w:name="__Fieldmark__45_1609868818"/>
      <w:bookmarkEnd w:id="7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8" w:name="__Fieldmark__46_1609868818"/>
      <w:bookmarkStart w:id="79" w:name="__Fieldmark__46_1609868818"/>
      <w:bookmarkEnd w:id="7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4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9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disponibilidad y confiabilidad del producto implantado por el equipo de trabaj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0" w:name="__Fieldmark__48_1609868818"/>
      <w:bookmarkStart w:id="81" w:name="__Fieldmark__48_1609868818"/>
      <w:bookmarkEnd w:id="8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9_1609868818"/>
      <w:bookmarkStart w:id="83" w:name="__Fieldmark__49_1609868818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50_1609868818"/>
      <w:bookmarkStart w:id="85" w:name="__Fieldmark__50_1609868818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51_1609868818"/>
      <w:bookmarkStart w:id="87" w:name="__Fieldmark__51_1609868818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52_1609868818"/>
      <w:bookmarkStart w:id="89" w:name="__Fieldmark__52_1609868818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3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0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integración del producto desarrollado a su entorno de trabaj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54_1609868818"/>
      <w:bookmarkStart w:id="91" w:name="__Fieldmark__54_1609868818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55_1609868818"/>
      <w:bookmarkStart w:id="93" w:name="__Fieldmark__55_1609868818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56_1609868818"/>
      <w:bookmarkStart w:id="95" w:name="__Fieldmark__56_1609868818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57_1609868818"/>
      <w:bookmarkStart w:id="97" w:name="__Fieldmark__57_1609868818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58_1609868818"/>
      <w:bookmarkStart w:id="99" w:name="__Fieldmark__58_1609868818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9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Todavía no la hemos realizado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1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efectividad y facilidad de uso de los mecanismos de ayuda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60_1609868818"/>
      <w:bookmarkStart w:id="101" w:name="__Fieldmark__60_1609868818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61_1609868818"/>
      <w:bookmarkStart w:id="103" w:name="__Fieldmark__61_1609868818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62_1609868818"/>
      <w:bookmarkStart w:id="105" w:name="__Fieldmark__62_1609868818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63_1609868818"/>
      <w:bookmarkStart w:id="107" w:name="__Fieldmark__63_1609868818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64_1609868818"/>
      <w:bookmarkStart w:id="109" w:name="__Fieldmark__64_1609868818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6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No he podido verlos al momento.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2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o amigable a la operación del usuario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66_1609868818"/>
      <w:bookmarkStart w:id="111" w:name="__Fieldmark__66_1609868818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67_1609868818"/>
      <w:bookmarkStart w:id="113" w:name="__Fieldmark__67_1609868818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68_1609868818"/>
      <w:bookmarkStart w:id="115" w:name="__Fieldmark__68_1609868818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69_1609868818"/>
      <w:bookmarkStart w:id="117" w:name="__Fieldmark__69_1609868818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70_1609868818"/>
      <w:bookmarkStart w:id="119" w:name="__Fieldmark__70_1609868818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7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3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onsiderando todos los aspectos de su experiencia en este proyecto, cuán satisfecho se considera con el producto obteni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72_1609868818"/>
      <w:bookmarkStart w:id="121" w:name="__Fieldmark__72_1609868818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73_1609868818"/>
      <w:bookmarkStart w:id="123" w:name="__Fieldmark__73_1609868818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74_1609868818"/>
      <w:bookmarkStart w:id="125" w:name="__Fieldmark__74_1609868818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75_1609868818"/>
      <w:bookmarkStart w:id="127" w:name="__Fieldmark__75_1609868818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76_1609868818"/>
      <w:bookmarkStart w:id="129" w:name="__Fieldmark__76_1609868818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7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Es más de lo que esperábamos como producto de un proyecto de PI</w:t>
      </w:r>
      <w:r>
        <w:rPr>
          <w:rFonts w:cs="Calibri" w:ascii="Calibri" w:hAnsi="Calibri"/>
          <w:sz w:val="22"/>
          <w:szCs w:val="22"/>
          <w:lang w:val="en-US" w:eastAsia="en-US"/>
        </w:rPr>
        <w:t>S.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cuesta de Satisfacción del Cliente</w:t>
      <w:tab/>
      <w:tab/>
      <w:t xml:space="preserve">Página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PAGE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5</w:t>
    </w:r>
    <w:r>
      <w:rPr>
        <w:rStyle w:val="PageNumber"/>
        <w:sz w:val="16"/>
        <w:rFonts w:cs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NUMPAGES \* ARABIC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5</w:t>
    </w:r>
    <w:r>
      <w:rPr>
        <w:rStyle w:val="PageNumber"/>
        <w:sz w:val="16"/>
        <w:rFonts w:cs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right="0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ahoma" w:hAnsi="Tahoma" w:cs="Tahoma"/>
      <w:szCs w:val="20"/>
      <w:lang w:val="es-ES_tradnl"/>
    </w:rPr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3:29:00Z</dcterms:created>
  <dc:creator>Lucia Pedrana - Marcelo Bellini</dc:creator>
  <dc:description/>
  <cp:keywords/>
  <dc:language>en-US</dc:language>
  <cp:lastModifiedBy>ARI</cp:lastModifiedBy>
  <cp:lastPrinted>2002-06-06T21:19:00Z</cp:lastPrinted>
  <dcterms:modified xsi:type="dcterms:W3CDTF">2014-11-23T20:38:00Z</dcterms:modified>
  <cp:revision>2</cp:revision>
  <dc:subject/>
  <dc:title>comunicacion</dc:title>
</cp:coreProperties>
</file>