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rPr/>
      </w:pPr>
      <w:r>
        <w:rPr/>
        <w:t>ReXus</w:t>
      </w:r>
    </w:p>
    <w:p>
      <w:pPr>
        <w:pStyle w:val="MTtulo1"/>
        <w:rPr/>
      </w:pPr>
      <w:r>
        <w:rPr/>
        <w:t>Documento de Riesgos</w:t>
      </w:r>
    </w:p>
    <w:p>
      <w:pPr>
        <w:pStyle w:val="MTtulo1"/>
        <w:rPr/>
      </w:pPr>
      <w:r>
        <w:rPr/>
        <w:t>Versión 1.0</w:t>
      </w:r>
    </w:p>
    <w:p>
      <w:pPr>
        <w:pStyle w:val="Infoblue"/>
        <w:jc w:val="center"/>
        <w:rPr/>
      </w:pPr>
      <w:r>
        <w:rPr/>
      </w:r>
    </w:p>
    <w:p>
      <w:pPr>
        <w:pStyle w:val="MTtulo1"/>
        <w:rPr/>
      </w:pPr>
      <w:r>
        <w:rPr/>
      </w:r>
    </w:p>
    <w:p>
      <w:pPr>
        <w:pStyle w:val="MTtulo1"/>
        <w:rPr/>
      </w:pPr>
      <w:r>
        <w:rPr/>
      </w:r>
    </w:p>
    <w:p>
      <w:pPr>
        <w:pStyle w:val="MTtulo1"/>
        <w:rPr/>
      </w:pPr>
      <w:r>
        <w:rPr/>
      </w:r>
    </w:p>
    <w:p>
      <w:pPr>
        <w:pStyle w:val="MTtulo1"/>
        <w:rPr/>
      </w:pPr>
      <w:r>
        <w:rPr/>
      </w:r>
    </w:p>
    <w:p>
      <w:pPr>
        <w:pStyle w:val="MTtulo1"/>
        <w:rPr/>
      </w:pPr>
      <w:r>
        <w:rPr/>
        <w:t>Historia de revisiones</w:t>
      </w:r>
    </w:p>
    <w:tbl>
      <w:tblPr>
        <w:tblW w:w="8735" w:type="dxa"/>
        <w:jc w:val="center"/>
        <w:tblInd w:w="0" w:type="dxa"/>
        <w:tblLayout w:type="fixed"/>
        <w:tblCellMar>
          <w:top w:w="0" w:type="dxa"/>
          <w:left w:w="0" w:type="dxa"/>
          <w:bottom w:w="0" w:type="dxa"/>
          <w:right w:w="0" w:type="dxa"/>
        </w:tblCellMar>
      </w:tblPr>
      <w:tblGrid>
        <w:gridCol w:w="2194"/>
        <w:gridCol w:w="1118"/>
        <w:gridCol w:w="3311"/>
        <w:gridCol w:w="2112"/>
      </w:tblGrid>
      <w:tr>
        <w:trPr/>
        <w:tc>
          <w:tcPr>
            <w:tcW w:w="2194"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Fecha</w:t>
            </w:r>
          </w:p>
        </w:tc>
        <w:tc>
          <w:tcPr>
            <w:tcW w:w="1118"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Versión</w:t>
            </w:r>
          </w:p>
        </w:tc>
        <w:tc>
          <w:tcPr>
            <w:tcW w:w="3311" w:type="dxa"/>
            <w:tcBorders>
              <w:top w:val="single" w:sz="6" w:space="0" w:color="000000"/>
              <w:left w:val="single" w:sz="6" w:space="0" w:color="000000"/>
              <w:bottom w:val="single" w:sz="6" w:space="0" w:color="000000"/>
            </w:tcBorders>
            <w:shd w:fill="FFFFFF" w:val="clear"/>
          </w:tcPr>
          <w:p>
            <w:pPr>
              <w:pStyle w:val="MNormal"/>
              <w:spacing w:before="0" w:after="60"/>
              <w:jc w:val="both"/>
              <w:rPr/>
            </w:pPr>
            <w:r>
              <w:rPr/>
              <w:t>Descripció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tcBorders>
          </w:tcPr>
          <w:p>
            <w:pPr>
              <w:pStyle w:val="MNormal"/>
              <w:spacing w:before="0" w:after="60"/>
              <w:jc w:val="both"/>
              <w:rPr/>
            </w:pPr>
            <w:r>
              <w:rPr/>
              <w:t>09/10/2014</w:t>
            </w:r>
          </w:p>
        </w:tc>
        <w:tc>
          <w:tcPr>
            <w:tcW w:w="1118" w:type="dxa"/>
            <w:tcBorders>
              <w:left w:val="single" w:sz="6" w:space="0" w:color="000000"/>
              <w:bottom w:val="single" w:sz="6" w:space="0" w:color="000000"/>
            </w:tcBorders>
          </w:tcPr>
          <w:p>
            <w:pPr>
              <w:pStyle w:val="MNormal"/>
              <w:spacing w:before="0" w:after="60"/>
              <w:jc w:val="both"/>
              <w:rPr/>
            </w:pPr>
            <w:r>
              <w:rPr/>
              <w:t>1.0</w:t>
            </w:r>
          </w:p>
        </w:tc>
        <w:tc>
          <w:tcPr>
            <w:tcW w:w="3311" w:type="dxa"/>
            <w:tcBorders>
              <w:left w:val="single" w:sz="6" w:space="0" w:color="000000"/>
              <w:bottom w:val="single" w:sz="6" w:space="0" w:color="000000"/>
            </w:tcBorders>
          </w:tcPr>
          <w:p>
            <w:pPr>
              <w:pStyle w:val="MNormal"/>
              <w:spacing w:before="0" w:after="60"/>
              <w:jc w:val="both"/>
              <w:rPr/>
            </w:pPr>
            <w:r>
              <w:rPr/>
              <w:t>Versión con los riesgos actualizados a la semana 7</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Rodrigo Ferreri</w:t>
            </w:r>
          </w:p>
        </w:tc>
      </w:tr>
      <w:tr>
        <w:trPr/>
        <w:tc>
          <w:tcPr>
            <w:tcW w:w="2194" w:type="dxa"/>
            <w:tcBorders>
              <w:left w:val="single" w:sz="6" w:space="0" w:color="000000"/>
              <w:bottom w:val="single" w:sz="6" w:space="0" w:color="000000"/>
            </w:tcBorders>
          </w:tcPr>
          <w:p>
            <w:pPr>
              <w:pStyle w:val="MNormal"/>
              <w:spacing w:before="0" w:after="60"/>
              <w:jc w:val="both"/>
              <w:rPr/>
            </w:pPr>
            <w:r>
              <w:rPr/>
              <w:t> </w:t>
            </w:r>
          </w:p>
        </w:tc>
        <w:tc>
          <w:tcPr>
            <w:tcW w:w="1118" w:type="dxa"/>
            <w:tcBorders>
              <w:left w:val="single" w:sz="6" w:space="0" w:color="000000"/>
              <w:bottom w:val="single" w:sz="6" w:space="0" w:color="000000"/>
            </w:tcBorders>
          </w:tcPr>
          <w:p>
            <w:pPr>
              <w:pStyle w:val="MNormal"/>
              <w:spacing w:before="0" w:after="60"/>
              <w:jc w:val="both"/>
              <w:rPr/>
            </w:pPr>
            <w:r>
              <w:rPr/>
              <w:t> </w:t>
            </w:r>
          </w:p>
        </w:tc>
        <w:tc>
          <w:tcPr>
            <w:tcW w:w="3311" w:type="dxa"/>
            <w:tcBorders>
              <w:left w:val="single" w:sz="6" w:space="0" w:color="000000"/>
              <w:bottom w:val="single" w:sz="6" w:space="0" w:color="000000"/>
            </w:tcBorders>
          </w:tcPr>
          <w:p>
            <w:pPr>
              <w:pStyle w:val="MNormal"/>
              <w:spacing w:before="0" w:after="60"/>
              <w:jc w:val="both"/>
              <w:rPr/>
            </w:pPr>
            <w:r>
              <w:rPr/>
              <w:t> </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tcBorders>
          </w:tcPr>
          <w:p>
            <w:pPr>
              <w:pStyle w:val="MNormal"/>
              <w:spacing w:before="0" w:after="60"/>
              <w:jc w:val="both"/>
              <w:rPr/>
            </w:pPr>
            <w:r>
              <w:rPr/>
              <w:t> </w:t>
            </w:r>
          </w:p>
        </w:tc>
        <w:tc>
          <w:tcPr>
            <w:tcW w:w="1118" w:type="dxa"/>
            <w:tcBorders>
              <w:left w:val="single" w:sz="6" w:space="0" w:color="000000"/>
              <w:bottom w:val="single" w:sz="6" w:space="0" w:color="000000"/>
            </w:tcBorders>
          </w:tcPr>
          <w:p>
            <w:pPr>
              <w:pStyle w:val="MNormal"/>
              <w:spacing w:before="0" w:after="60"/>
              <w:jc w:val="both"/>
              <w:rPr/>
            </w:pPr>
            <w:r>
              <w:rPr/>
              <w:t> </w:t>
            </w:r>
          </w:p>
        </w:tc>
        <w:tc>
          <w:tcPr>
            <w:tcW w:w="3311" w:type="dxa"/>
            <w:tcBorders>
              <w:left w:val="single" w:sz="6" w:space="0" w:color="000000"/>
              <w:bottom w:val="single" w:sz="6" w:space="0" w:color="000000"/>
            </w:tcBorders>
          </w:tcPr>
          <w:p>
            <w:pPr>
              <w:pStyle w:val="MNormal"/>
              <w:spacing w:before="0" w:after="60"/>
              <w:jc w:val="both"/>
              <w:rPr/>
            </w:pPr>
            <w:r>
              <w:rPr/>
              <w:t> </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tcBorders>
          </w:tcPr>
          <w:p>
            <w:pPr>
              <w:pStyle w:val="MNormal"/>
              <w:spacing w:before="0" w:after="60"/>
              <w:jc w:val="both"/>
              <w:rPr/>
            </w:pPr>
            <w:r>
              <w:rPr/>
              <w:t> </w:t>
            </w:r>
          </w:p>
        </w:tc>
        <w:tc>
          <w:tcPr>
            <w:tcW w:w="1118" w:type="dxa"/>
            <w:tcBorders>
              <w:left w:val="single" w:sz="6" w:space="0" w:color="000000"/>
              <w:bottom w:val="single" w:sz="6" w:space="0" w:color="000000"/>
            </w:tcBorders>
          </w:tcPr>
          <w:p>
            <w:pPr>
              <w:pStyle w:val="MNormal"/>
              <w:spacing w:before="0" w:after="60"/>
              <w:jc w:val="both"/>
              <w:rPr/>
            </w:pPr>
            <w:r>
              <w:rPr/>
              <w:t> </w:t>
            </w:r>
          </w:p>
        </w:tc>
        <w:tc>
          <w:tcPr>
            <w:tcW w:w="3311" w:type="dxa"/>
            <w:tcBorders>
              <w:left w:val="single" w:sz="6" w:space="0" w:color="000000"/>
              <w:bottom w:val="single" w:sz="6" w:space="0" w:color="000000"/>
            </w:tcBorders>
          </w:tcPr>
          <w:p>
            <w:pPr>
              <w:pStyle w:val="MNormal"/>
              <w:spacing w:before="0" w:after="60"/>
              <w:jc w:val="both"/>
              <w:rPr/>
            </w:pPr>
            <w:r>
              <w:rPr/>
              <w:t> </w:t>
            </w:r>
          </w:p>
        </w:tc>
        <w:tc>
          <w:tcPr>
            <w:tcW w:w="2112" w:type="dxa"/>
            <w:tcBorders>
              <w:left w:val="single" w:sz="6" w:space="0" w:color="000000"/>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right="0" w:hanging="0"/>
        <w:rPr/>
      </w:pPr>
      <w:r>
        <w:rPr/>
      </w:r>
      <w:r>
        <w:br w:type="page"/>
      </w:r>
    </w:p>
    <w:p>
      <w:pPr>
        <w:pStyle w:val="MTtulo1"/>
        <w:rPr/>
      </w:pPr>
      <w:r>
        <w:rPr/>
        <w:t>Contenido</w:t>
      </w:r>
    </w:p>
    <w:p>
      <w:pPr>
        <w:pStyle w:val="MTtulo1"/>
        <w:rPr/>
      </w:pPr>
      <w:r>
        <w:rPr/>
      </w:r>
    </w:p>
    <w:sdt>
      <w:sdtPr>
        <w:docPartObj>
          <w:docPartGallery w:val="Table of Contents"/>
          <w:docPartUnique w:val="true"/>
        </w:docPartObj>
      </w:sdtPr>
      <w:sdtContent>
        <w:p>
          <w:pPr>
            <w:pStyle w:val="Contents1"/>
            <w:tabs>
              <w:tab w:val="clear" w:pos="709"/>
              <w:tab w:val="right" w:pos="15398" w:leader="dot"/>
            </w:tabs>
            <w:rPr/>
          </w:pPr>
          <w:r>
            <w:fldChar w:fldCharType="begin"/>
          </w:r>
          <w:r>
            <w:rPr>
              <w:rStyle w:val="IndexLink"/>
            </w:rPr>
            <w:instrText xml:space="preserve"> TOC \h \z \t "Título 1;1;Título 2;2;Título 3;3;MTema1;1;MTema2;2;MTema3;3" </w:instrText>
          </w:r>
          <w:r>
            <w:rPr>
              <w:rStyle w:val="IndexLink"/>
            </w:rPr>
            <w:fldChar w:fldCharType="separate"/>
          </w:r>
          <w:hyperlink w:anchor="__RefHeading___Toc75432000">
            <w:r>
              <w:rPr>
                <w:rStyle w:val="IndexLink"/>
              </w:rPr>
              <w:t>1.Lista de Riesgos identificados</w:t>
              <w:tab/>
              <w:t>3</w:t>
            </w:r>
          </w:hyperlink>
        </w:p>
        <w:p>
          <w:pPr>
            <w:pStyle w:val="Contents1"/>
            <w:tabs>
              <w:tab w:val="clear" w:pos="709"/>
              <w:tab w:val="right" w:pos="15398" w:leader="dot"/>
            </w:tabs>
            <w:rPr/>
          </w:pPr>
          <w:hyperlink w:anchor="__RefHeading__3_1014220906">
            <w:r>
              <w:rPr>
                <w:rStyle w:val="IndexLink"/>
              </w:rPr>
              <w:t>2.Estado actual de los riesgos</w:t>
              <w:tab/>
              <w:t>7</w:t>
            </w:r>
          </w:hyperlink>
        </w:p>
        <w:p>
          <w:pPr>
            <w:pStyle w:val="Contents1"/>
            <w:tabs>
              <w:tab w:val="clear" w:pos="709"/>
              <w:tab w:val="right" w:pos="15398" w:leader="dot"/>
            </w:tabs>
            <w:rPr/>
          </w:pPr>
          <w:hyperlink w:anchor="__RefHeading__5_1014220906">
            <w:r>
              <w:rPr>
                <w:rStyle w:val="IndexLink"/>
              </w:rPr>
              <w:t>3.Explicación del ranking de riesgos</w:t>
              <w:tab/>
              <w:t>9</w:t>
            </w:r>
          </w:hyperlink>
          <w:r>
            <w:rPr>
              <w:rStyle w:val="IndexLink"/>
            </w:rPr>
            <w:fldChar w:fldCharType="end"/>
          </w:r>
        </w:p>
      </w:sdtContent>
    </w:sdt>
    <w:p>
      <w:pPr>
        <w:pStyle w:val="Normal"/>
        <w:rPr>
          <w:rFonts w:ascii="Verdana" w:hAnsi="Verdana" w:cs="Verdana"/>
          <w:b/>
          <w:b/>
          <w:caps/>
          <w:sz w:val="16"/>
        </w:rPr>
      </w:pPr>
      <w:r>
        <w:rPr>
          <w:rFonts w:cs="Verdana" w:ascii="Verdana" w:hAnsi="Verdana"/>
          <w:b/>
          <w:caps/>
          <w:sz w:val="16"/>
        </w:rPr>
      </w:r>
    </w:p>
    <w:p>
      <w:pPr>
        <w:pStyle w:val="Normal"/>
        <w:rPr>
          <w:rFonts w:ascii="Verdana" w:hAnsi="Verdana" w:cs="Verdana"/>
          <w:b/>
          <w:b/>
          <w:caps/>
          <w:sz w:val="16"/>
        </w:rPr>
      </w:pPr>
      <w:r>
        <w:rPr>
          <w:rFonts w:cs="Verdana" w:ascii="Verdana" w:hAnsi="Verdana"/>
          <w:b/>
          <w:caps/>
          <w:sz w:val="16"/>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2000"/>
      <w:bookmarkEnd w:id="0"/>
      <w:r>
        <w:rPr/>
        <w:t>Lista de Riesgos identificados</w:t>
      </w:r>
    </w:p>
    <w:p>
      <w:pPr>
        <w:pStyle w:val="MTemaNormal"/>
        <w:rPr/>
      </w:pPr>
      <w:r>
        <w:rPr/>
      </w:r>
    </w:p>
    <w:tbl>
      <w:tblPr>
        <w:tblW w:w="16018" w:type="dxa"/>
        <w:jc w:val="left"/>
        <w:tblInd w:w="-108" w:type="dxa"/>
        <w:tblLayout w:type="fixed"/>
        <w:tblCellMar>
          <w:top w:w="0" w:type="dxa"/>
          <w:left w:w="108" w:type="dxa"/>
          <w:bottom w:w="0" w:type="dxa"/>
          <w:right w:w="108" w:type="dxa"/>
        </w:tblCellMar>
      </w:tblPr>
      <w:tblGrid>
        <w:gridCol w:w="1702"/>
        <w:gridCol w:w="1134"/>
        <w:gridCol w:w="2268"/>
        <w:gridCol w:w="1559"/>
        <w:gridCol w:w="992"/>
        <w:gridCol w:w="2835"/>
        <w:gridCol w:w="2835"/>
        <w:gridCol w:w="2693"/>
      </w:tblGrid>
      <w:tr>
        <w:trPr/>
        <w:tc>
          <w:tcPr>
            <w:tcW w:w="1702"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sz w:val="16"/>
                <w:szCs w:val="16"/>
              </w:rPr>
              <w:t>Nombre</w:t>
            </w:r>
          </w:p>
        </w:tc>
        <w:tc>
          <w:tcPr>
            <w:tcW w:w="1134"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Ranking</w:t>
            </w:r>
          </w:p>
        </w:tc>
        <w:tc>
          <w:tcPr>
            <w:tcW w:w="2268"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Descripción</w:t>
            </w:r>
          </w:p>
        </w:tc>
        <w:tc>
          <w:tcPr>
            <w:tcW w:w="1559"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Probabilidad de ocurrencia</w:t>
            </w:r>
          </w:p>
        </w:tc>
        <w:tc>
          <w:tcPr>
            <w:tcW w:w="992"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Impacto</w:t>
            </w:r>
          </w:p>
        </w:tc>
        <w:tc>
          <w:tcPr>
            <w:tcW w:w="2835"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Estrategia de mitigación</w:t>
            </w:r>
          </w:p>
        </w:tc>
        <w:tc>
          <w:tcPr>
            <w:tcW w:w="2835"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Monitoreo</w:t>
            </w:r>
          </w:p>
        </w:tc>
        <w:tc>
          <w:tcPr>
            <w:tcW w:w="2693"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Plan de contingenci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alcance acordado con el cliente</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logra llegar a implementar todas las funcionalidades acordadas originalmente con el cliente</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una buena planificación del proyecto, asignando en forma equitativa las tareas y monitoreando permanente su cumplimiento satisfactor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ompara cada semana las horas reales que tomó realizar cada tarea frente a las horas estimada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duce el alcance del proyect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calendario propuest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cumplir con el calendario que se propone en el plan de proyect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realizar una planificación que anticipe posibles contratiempos que puedan surgir durante la realización de las tarea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mpara cada semana las tareas que se realizaron frente a las tareas que se planificaron para realizar</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duce el alcance del proyect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la integración</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urgen problemas a la hora de realizar la integración del proyecto (consolidación)</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realizar integraciones incrementales del producto, desde funcionalidades de núcleo y hacia afuera, de forma tal que en cada paso la integración a hacerse sea mínima y esté completamente controlad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onsulta con los responsables de realizar la integración sobre posibles problemas que estén ocurriendo con la misma. Se revisan las horas dedicadas a integrar el sistema frente a las horas de desarrollo</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analiza el problema, e intenta que todos los implementadores propongan una solución para el mism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diseño del sistema no se encuentra a tiemp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os implementadores no pueden empezar a realizar su tarea porque falta el diseño del sistema; los implementadores empiezan sin una base diseñada</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planificar el trabajo del diseño para que no recaiga únicamente sobre el arquitecto; se alienta a los miembros del grupo para que haya una buena comunicación con el arquitecto de forma tal que todos conozcan el diseñ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los implementadores sobre problemas que puedan tener a la hora de implementar</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 una reunión entre todos los implementadores para acordar el diseño del sistema; luego el arquitecto realiza los documentos y los implementadores se basan en lo que se habló hasta que estén los dos realizad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os integrantes del grupo se desmotivan y hacen lo mínimo por el proyect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os integrantes del grupo se desmotivan por el proyecto y no realizan todas las tareas que deberían realizar para asegurar el éxito del mismo</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mantener un clima positivo de éxito entre los miembros del equipo; se intenta dar una buena participación a todos los miembros</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consultas periódicas sobre la motivación que tienen los integrantes con el proyecto; se consultan los registros de horas para intentar buscar problema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una reunión grupal para intentar motivar a los involucrados de forma tal de que vuelvan a aportar en forma positiva al grupo; se habla con el Director de Proyecto en caso extrem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al realizar estimaciones</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1</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errores al estimar el tiempo que toma realizar el proyect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iden los GxPoints de los prototipos para calcular el esfuerzo para desarrollar el proyecto. Se toman en cuenta los esfuerzos de años pasado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guir de cerca el proyecto para intentar determinar desviaciones en el desarrollo</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n modificaciones en el plan del proyecto; se actualizan las estimaciones para tomar en cuenta los datos nuev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Bajo rendimiento inicial al implementar</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rendimiento de los implementadores es bajo al inicio de la implementación en fase de elaboración</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que todos los implementadores se encuentren capacitados antes de iniciar la fase; se realizan prototipos sobre los problemas técnicos en fase inicial para que los implementadores obtengan experienci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onitorear el rendimiento de los implementadores en la fase de elaboración frente al planificado</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modificaciones al plan de proyecto; se intenta que los implementadores tengan un área de consulta grupal para evacuar dudas rápidamente. En última instancia se reduce el alcance del sistem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implementación no está lista a tiempo para que inicie la verificación</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as liberaciones no están listas en la fecha planificada para que los verificadores puedan comenzar con el Testing</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prever posibles contratiempos y se los incluye en los tiempos de implementación (se sobreestima el tiempo de implementación)</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mparan las fechas de entrega de la liberación frente a la fecha planificada</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odifica el plan de proyecto; se habla con los implementadores para intentar conocer las causas de los problemas e intentar mitigarl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calidad del producto que se desarrolla es insatisfactori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producto desarrollado tiene una calidad insuficiente en cuanto a los atributos de calidad definidos por el cliente</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disponer a los miembros del equipo sobre los atributos de calidad deseados y los métodos de alcance de los mismos por parte del responsable de SQ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atiende a los comentarios del responsable de SQA sobre la calidad del sistema; se realiza medición de cantidad de defectos frente a funcionalidades implementadas; se valida con el cliente las liberacione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reuniones grupales para intentar descubrir los problemas que produjeron la falta de calidad, se hace hincapié en que el grupo conozca y sepa cómo alcanzar los atributos desead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propone demasiados cambios al ver el prototipo de la fase de elaboración</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2</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l cliente ve el prototipo realizado en la fase de elaboración y propone la realización de demasiados cambio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n numerosas reuniones de validación para que el cliente pueda ver la parte central del sistema funcionando rápidamente</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onitorean las opiniones del cliente sobre los prototipo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munica a los implementadores de los cambios para que los corrijan; se modifica tanto el documento de especificación de requisitos como el diseño para que lo tengan en cuent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en la arquitectura del sistem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mplementa en forma incorrecta la arquitectura del sistema</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MUM plantea la fase de elaboración para ayudar a reducir problemas con la arquitectura. Además, se realizan reuniones de validación con el cliente sobre el prototipo de fase de elaboración</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evalúan los resultados de la validación del prototipo con el cliente; se evalúan las dificultades de añadir una nueva funcionalidad al sistema</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reuniones con el cliente; se realizan RTF sobre los documentos de arquitectura (Descripción de la arquitectura y Modelo de Diseñ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Ausencia de miembros del equip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Un miembro del equipo se ausenta por un período de tiempo menor a 10 día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planifica teniendo en cuenta posibles ausencias que se hayan avisad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 inicio del proyecto se le solicita a todos los miembros del equipo que confirmen si se van a ausentar durante el desarrollo del mismo.</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caso de ausencia no planificada, se reasignan tareas entre los demás miembros del equip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Un integrante del grupo abandona el proyect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Un integrante del grupo decide abandonar el proyecto</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tenta mantener un clima positivo de éxito entre los miembros del equipo; se pregunt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consultas periódicas sobre la motivación de los integrante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signa el trabajo de dicho integrante sobre los demás de forma tal que el impacto de la pérdida sea mínim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érdida de documentos</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pierden documentos realizados por algún integrante del equip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n backups periódicos de los documentos entregados al Director del proyecto; se mantienen los mismos en el repositorio del grupo para que sean accesible de forma rápida y sencilla</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 control de versiones de los documento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evalúa el valor del documento perdido; en el caso de que haya sido alto se plantea la realización del mismo nuevamente</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Se le entrega al cliente la KB incorrect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3</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rrores de gestión de la configuración provocan que se le entregue al cliente una base de conocimiento incorrecta (una versión vieja)</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mantiene un buen registro de todas las versiones del sistema de forma tal de saber siempre qué contiene cada una</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gistran las versiones existentes por parte del responsable de SCM</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excusa con el cliente; se realiza una nueva entrega de la KB correcta y se mejora el registro en SCM de la misma</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 GxServer a tiemp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4</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obtener la licencia para utilizar GxServer a tiempo</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siste a los responsables de obtener la licencia</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el responsable de obtener la licencia periódicamente sobre el avance de esto</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utilizan herramientas alternativas, o se trabaja en bases de conocimiento separada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K2B Tools debido a inexperiencia</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4</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a herramienta K2B Tools presenta problemas y dificultades a la hora de su utilización</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apacita a los implementadores sobre su uso, por ejemplo, haciendo que lean el manual de usuario. Se realiza un prototipo para intentar descubrir los problemas más comunes a la hora de su us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onsulta con los implementadores sobre los problemas que puedan presentarse</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la implementación del sistema sin K2B Tools. Se aplica el patrón sobre la base de conocimiento al finalizar la implementación de la iteración</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rivados de la falta de experiencia con la tecnología</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4</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problemas con la implementación debido a la falta de experiencia de algunos miembros del equipo con las herramientas y tecnología</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Alt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apacita a los implementadores con las herramientas; se realizan manuales por parte de los implementadores experimentados sobre los problemas más comunes y cómo solucionarlos. Se utiliza el grupo de Facebook para consultar dudas entre los integrante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los implementadores sobre las horas que tuvieron que gastar en investigar cómo realizar una tarea que no sabían cómo hacer</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solicita ayuda externa agente que tenga amplia experiencia en el uso de Genexus, como por ejemplo al cliente mismo o a algún contacto que pueda conocer algún miembro del equip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entre integrantes del grup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5</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xisten problemas de comunicación entre los integrantes del grupo, o los medios de comunicación propuestos no son efectivos</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definieron los medios de comunicación entre el grupo; se solicita a cada integrante una forma de poder ubicarlo rápidamente (como su teléfono y correo electrónico) y se dispone de esos datos a todo el grup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monitorea el estado de las comunicaciones entre los miembros; se alienta a los miembros del grupo para que sean comunicativos y comuniquen al administrador cualquier problema que tengan</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 reuniones con los involucrados para intentar solucionar de forma pacífica el problema e intentar que exista espíritu de grupo</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Desbalanceo en la distribución del trabajo</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5</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xisten miembros del grupo que realizan un trabajo excesivo, mientras otros se encuentran ociosos (realizan menos de 15 horas semanale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intenta realizar una distribución basada en el tiempo que se asume que se demorará en realizar las tareas</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evalúa el esfuerzo semanal por integrante chequeando el registro de hora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distribuyen las tareas de forma tal que los miembros ociosos realizan tareas que son realizadas por miembros sobrecargados</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cambia los requerimientos periódicamente</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5</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cliente cambia periódicamente los requerimientos del sistema</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realizan reuniones de validación con el cliente sobre el documento de especificación de requerimientos y el modelo de casos de us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tienen en cuenta los comentarios realizados por el cliente en las reuniones de validación de requerimiento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calcula el impacto del cambio sobre el sistema; si dicho impacto es alto entonces se negocia el mismo con el cliente</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con el cliente</w:t>
            </w:r>
          </w:p>
        </w:tc>
        <w:tc>
          <w:tcPr>
            <w:tcW w:w="1134"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6</w:t>
            </w:r>
          </w:p>
        </w:tc>
        <w:tc>
          <w:tcPr>
            <w:tcW w:w="226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dificultades a la hora de planificar reuniones con el cliente; se dificulta la comunicación por otros medios</w:t>
            </w:r>
          </w:p>
        </w:tc>
        <w:tc>
          <w:tcPr>
            <w:tcW w:w="1559"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a</w:t>
            </w:r>
          </w:p>
        </w:tc>
        <w:tc>
          <w:tcPr>
            <w:tcW w:w="992"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dispone al cliente del correo electrónico del grupo; se solicita correos electrónicos de cada cliente por separado y teléfonos si es necesario.</w:t>
            </w:r>
          </w:p>
        </w:tc>
        <w:tc>
          <w:tcPr>
            <w:tcW w:w="2835"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monitorea permanentemente que las reuniones agendadas se realicen con éxito; se controla que los correos enviados sean respondidos</w:t>
            </w:r>
          </w:p>
        </w:tc>
        <w:tc>
          <w:tcPr>
            <w:tcW w:w="2693"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solicita ayuda al Director de Proyecto sobre medios efectivos para comunicarse mejor con el cliente</w:t>
            </w:r>
          </w:p>
        </w:tc>
      </w:tr>
      <w:tr>
        <w:trPr/>
        <w:tc>
          <w:tcPr>
            <w:tcW w:w="1702"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n las licencias a tiempo</w:t>
            </w:r>
          </w:p>
        </w:tc>
        <w:tc>
          <w:tcPr>
            <w:tcW w:w="1134"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7</w:t>
            </w:r>
          </w:p>
        </w:tc>
        <w:tc>
          <w:tcPr>
            <w:tcW w:w="226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obtiene a tiempo las licencias para utilizar GeneXus Ev 2 (Java), K2B Tools o GxTest Designer</w:t>
            </w:r>
          </w:p>
        </w:tc>
        <w:tc>
          <w:tcPr>
            <w:tcW w:w="1559"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Bajo</w:t>
            </w:r>
          </w:p>
        </w:tc>
        <w:tc>
          <w:tcPr>
            <w:tcW w:w="992"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Alto</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nsiste a los responsables para que obtengan rápida las licencias</w:t>
            </w:r>
          </w:p>
        </w:tc>
        <w:tc>
          <w:tcPr>
            <w:tcW w:w="2835"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mantiene contacto permanente con los responsables de adquirir las licencias</w:t>
            </w:r>
          </w:p>
        </w:tc>
        <w:tc>
          <w:tcPr>
            <w:tcW w:w="2693"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Para realizar prototipos, se utiliza la versión de evaluación. Para el producto final se deberá cancelar la realización del proyecto</w:t>
            </w:r>
          </w:p>
        </w:tc>
      </w:tr>
      <w:tr>
        <w:trPr/>
        <w:tc>
          <w:tcPr>
            <w:tcW w:w="1702" w:type="dxa"/>
            <w:tcBorders>
              <w:top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instalación</w:t>
            </w:r>
          </w:p>
        </w:tc>
        <w:tc>
          <w:tcPr>
            <w:tcW w:w="1134"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8</w:t>
            </w:r>
          </w:p>
        </w:tc>
        <w:tc>
          <w:tcPr>
            <w:tcW w:w="2268"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problemas a la hora de instalar o configurar las herramientas del sistema</w:t>
            </w:r>
          </w:p>
        </w:tc>
        <w:tc>
          <w:tcPr>
            <w:tcW w:w="1559"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edia</w:t>
            </w:r>
          </w:p>
        </w:tc>
        <w:tc>
          <w:tcPr>
            <w:tcW w:w="992"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Bajo</w:t>
            </w:r>
          </w:p>
        </w:tc>
        <w:tc>
          <w:tcPr>
            <w:tcW w:w="2835"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realiza un prototipo inicial para lograr una configuración básica con las herramientas, y un manual que detalle cómo realizarla</w:t>
            </w:r>
          </w:p>
        </w:tc>
        <w:tc>
          <w:tcPr>
            <w:tcW w:w="2835"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consulta con los miembros del equipo a ver si tuvieron problemas al instalar el mismo</w:t>
            </w:r>
          </w:p>
        </w:tc>
        <w:tc>
          <w:tcPr>
            <w:tcW w:w="2693"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solicita ayuda externa para poder realizar la tarea, por ejemplo al cliente</w:t>
            </w:r>
          </w:p>
        </w:tc>
      </w:tr>
    </w:tbl>
    <w:p>
      <w:pPr>
        <w:pStyle w:val="MTemaNormal"/>
        <w:ind w:left="0" w:right="0" w:hanging="0"/>
        <w:rPr/>
      </w:pPr>
      <w:r>
        <w:rPr/>
      </w:r>
      <w:r>
        <w:br w:type="page"/>
      </w:r>
    </w:p>
    <w:p>
      <w:pPr>
        <w:pStyle w:val="MTema1"/>
        <w:numPr>
          <w:ilvl w:val="0"/>
          <w:numId w:val="5"/>
        </w:numPr>
        <w:rPr/>
      </w:pPr>
      <w:bookmarkStart w:id="1" w:name="__RefHeading__3_1014220906"/>
      <w:bookmarkEnd w:id="1"/>
      <w:r>
        <w:rPr/>
        <w:t>Estado actual de los riesgos</w:t>
      </w:r>
    </w:p>
    <w:p>
      <w:pPr>
        <w:pStyle w:val="MNormal"/>
        <w:rPr/>
      </w:pPr>
      <w:r>
        <w:rPr/>
      </w:r>
    </w:p>
    <w:tbl>
      <w:tblPr>
        <w:tblW w:w="13281" w:type="dxa"/>
        <w:jc w:val="left"/>
        <w:tblInd w:w="327" w:type="dxa"/>
        <w:tblLayout w:type="fixed"/>
        <w:tblCellMar>
          <w:top w:w="0" w:type="dxa"/>
          <w:left w:w="108" w:type="dxa"/>
          <w:bottom w:w="0" w:type="dxa"/>
          <w:right w:w="108" w:type="dxa"/>
        </w:tblCellMar>
      </w:tblPr>
      <w:tblGrid>
        <w:gridCol w:w="3075"/>
        <w:gridCol w:w="3828"/>
        <w:gridCol w:w="6378"/>
      </w:tblGrid>
      <w:tr>
        <w:trPr/>
        <w:tc>
          <w:tcPr>
            <w:tcW w:w="3075"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sz w:val="16"/>
                <w:szCs w:val="16"/>
              </w:rPr>
              <w:t>Nombre</w:t>
            </w:r>
          </w:p>
        </w:tc>
        <w:tc>
          <w:tcPr>
            <w:tcW w:w="3828"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Descripción</w:t>
            </w:r>
          </w:p>
        </w:tc>
        <w:tc>
          <w:tcPr>
            <w:tcW w:w="6378" w:type="dxa"/>
            <w:tcBorders>
              <w:bottom w:val="single" w:sz="4" w:space="0" w:color="FFFFFF"/>
            </w:tcBorders>
            <w:shd w:fill="B8CCE4" w:val="clear"/>
            <w:vAlign w:val="center"/>
          </w:tcPr>
          <w:p>
            <w:pPr>
              <w:pStyle w:val="MTemaNormal"/>
              <w:spacing w:before="0" w:after="60"/>
              <w:ind w:left="0" w:right="0" w:hanging="0"/>
              <w:jc w:val="center"/>
              <w:rPr>
                <w:b/>
                <w:b/>
                <w:bCs/>
                <w:color w:val="000000"/>
                <w:sz w:val="16"/>
                <w:szCs w:val="16"/>
              </w:rPr>
            </w:pPr>
            <w:r>
              <w:rPr>
                <w:b/>
                <w:bCs/>
                <w:color w:val="000000"/>
                <w:sz w:val="16"/>
                <w:szCs w:val="16"/>
              </w:rPr>
              <w:t>Semana 7 (Final de la Iteración 1 de la Fase de Elaborac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alcance acordado con el cliente</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logra llegar a implementar todas las funcionalidades acordadas originalmente con el cliente</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Este riesgo puede cambiar inminentemente al estado de probabilidad Alto debido a que se constataron demoras en la implementación del sistema que ponen en el peligro la planificación inicial.</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logra cumplir con el calendario propuest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cumplir con el calendario que se propone en el plan de proyect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han constatado numerosos atrasos con respecto a la planificación del proyecto, debido a problemas con la integración del sistema. En particular, la fase de verificación se ha retrasado cuatro días de lo previsto (del 5/10/14 al 9/10/14). Se espera empezar el 9/10/14 con la misma, y que los implementadores empiecen con el desarrollo de la iteración 2 para antes del fin de semana. Además, se postergó la reunión de validación con el cliente del viernes 10/10/14 al miércoles 15/10/14.</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la integración</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urgen problemas a la hora de realizar la integración del proyecto (consolidación)</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e han constatado numerosos problemas al realizar la integración del sistema. En particular, el tiempo dedicado por los implementadores en tareas de implementación ha resultado excesivo comparado con las estimaciones realizadas. Se planea cambiar la forma de realizar la integración para intentar solucionar los problemas. Los implementadores atribuyen el problema a la dificultad de operar con la herramienta K2B Tool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diseño del sistema no se encuentra a tiemp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os implementadores no pueden empezar a realizar su tarea porque falta el diseño del sistema; los implementadores empiezan sin una base diseñada</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itigado: Se encuentra realizado el modelo de diseño para la iteración 2 de la fase de elaboración, así como actualizado el diseño de la iteración 1. Deberá volver a revisarse al llegar a la fase de construcc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os integrantes del grupo se desmotivan y hacen lo mínimo por el proyect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os integrantes del grupo se desmotivan por el proyecto y no realizan todas las tareas que deberían realizar para asegurar el éxito del mismo</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e han detectado desmotivaciones entre integrantes del grupo debido al poco avance de las últimas dos semanas. Sin embargo, se ha detectado también que los miembros del grupo intentan realizar todo lo posible para sacar adelante el proyecto, realizando todas las horas necesarias. Se ha intentado mantener un clima positivo entre los integrantes para motivarlo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al realizar estimaciones</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errores al estimar el tiempo que toma realizar el proyect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han detectado desviaciones entre el tiempo estimado de desarrollo y las estimaciones realizadas. Esta semana se realizarán correcciones a las estimaciones para que reflejen de manera fiel el avance el grupo al realizar el proyect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Bajo rendimiento inicial al implementar</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rendimiento de los implementadores es bajo al inicio de la implementación en fase de elaboración</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e han detectado problemas de bajo rendimiento de los implementadores, en particular debido a la dificultad de operar con la herramienta K2B Tools. Se seguirá monitoreando lo que ocurre para ver si es pertinente realizar modificaciones al alcance del sistem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implementación no está lista a tiempo para que inicie la verificación</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Las liberaciones no están listas en la fecha planificada para que los verificadores puedan comenzar con el Testing</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han producido atrasos importantes sobre la implementación (cuatro días) de forma tal que la verificación ha sido retrasada también. Se realizarán modificaciones sobre el calendario, y monitoreará el avance de las tareas. En último término, se recortará el alcance del proyect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La calidad del producto que se desarrolla es insatisfactori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producto desarrollado tiene una calidad insuficiente en cuanto a los atributos de calidad definidos por el cliente</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luego de realizar la fase de verificación del producto se tendrán indicadores sobre la calidad del sistema desarrollado hasta la fech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propone demasiados cambios al ver el prototipo de la fase de elaboración</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l cliente ve el prototipo realizado en la fase de elaboración y propone la realización de demasiados cambio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espera a la reunión del miércoles 15/10/2014 para que el cliente pueda manifestar sus opiniones sobre el estado actual del sistem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rrores en la arquitectura del sistem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Se implementa en forma incorrecta la arquitectura del sistema</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hasta ahora no se ha identificado que la arquitectura propuesta traiga problemas</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Ausencia de miembros del equip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Un miembro del equipo se ausenta por un período de tiempo menor a 10 día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reporta que Gonzalo Cameto estará ausente los días 17 y 18 de octubre, por lo que se planificará teniendo en cuenta est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Un integrante del grupo abandona el proyect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Un integrante del grupo decide abandonar el proyecto</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i bien se ha notado que hay ciertos integrantes desmotivados, se está intentando realizar lo posible para levantar la moral del equipo, por ejemplo logrando hitos clave en el desarroll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érdida de documentos</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e pierden documentos realizados por algún integrante del equip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realizan backups semanales de los documentos en Google Drive antes de realizar la entrega al Director de Proyect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Se le entrega al cliente la KB incorrect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rrores de gestión de la configuración provocan que se le entregue al cliente una base de conocimiento incorrecta (una versión vieja)</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e realizan controles sobre las bases de conocimiento para mantener registro de cuál corresponde a qué vers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 GxServer a tiemp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No se logra obtener la licencia para utilizar GxServer a tiempo</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aún no se ha conseguido la licencia de GxServer para los integrantes, se está desarrollando en KB separadas de momento. Se espera conseguir la licencia esta seman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con K2B Tools debido a inexperiencia</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La herramienta K2B Tools presenta problemas y dificultades a la hora de su utilización</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se han constatado diversos problemas con el uso de esta herramienta la semana pasada, principalmente debido a que no todos los implementadores estaban capacitados con la misma. Se dispuso a todos el manual de usuario, y se ha empezado a encontrar soluciones a problemas recurrentes que se han posteado para conocimiento público. Se monitoreará constantemente los problemas de los implementadores con su us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rivados de la falta de experiencia con la tecnología</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problemas con la implementación debido a la falta de experiencia de algunos miembros del equipo con las herramientas y tecnología</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Ver riesgo "Problemas con K2B Tools debido a inexperienci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entre integrantes del grup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xisten problemas de comunicación entre los integrantes del grupo, o los medios de comunicación propuestos no son efectivos</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n proceso: no se han detectado problemas significativos de comunicación entre los integrantes del grup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Desbalanceo en la distribución del trabajo</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xisten miembros del grupo que realizan un trabajo excesivo, mientras otros se encuentran ociosos (realizan menos de 15 horas semanale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se comenzó a constatar que hay integrantes del grupo que realizaron demasiado trabajo mientras que otros están ociosos. Se realizó una reasignación de tareas para intentar evitar esto.</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El cliente cambia los requerimientos periódicamente</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El cliente cambia periódicamente los requerimientos del sistema</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itigado en parte: el cliente ha realizado la validación tanto del documento de especificación de requisitos como del modelo de casos de uso. Falta que realice la validación de los prototipos de la fase de elaboración</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comunicación con el cliente</w:t>
            </w:r>
          </w:p>
        </w:tc>
        <w:tc>
          <w:tcPr>
            <w:tcW w:w="382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Surgen dificultades a la hora de planificar reuniones con el cliente; se dificulta la comunicación por otros medios</w:t>
            </w:r>
          </w:p>
        </w:tc>
        <w:tc>
          <w:tcPr>
            <w:tcW w:w="6378" w:type="dxa"/>
            <w:tcBorders>
              <w:top w:val="single" w:sz="4" w:space="0" w:color="FFFFFF"/>
              <w:bottom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En proceso: la comunicación con el cliente no ha tenido problemas hasta la fecha.</w:t>
            </w:r>
          </w:p>
        </w:tc>
      </w:tr>
      <w:tr>
        <w:trPr/>
        <w:tc>
          <w:tcPr>
            <w:tcW w:w="3075" w:type="dxa"/>
            <w:tcBorders>
              <w:top w:val="single" w:sz="4" w:space="0" w:color="FFFFFF"/>
              <w:bottom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No se obtienen las licencias a tiempo</w:t>
            </w:r>
          </w:p>
        </w:tc>
        <w:tc>
          <w:tcPr>
            <w:tcW w:w="382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No se obtiene a tiempo las licencias para utilizar GeneXus Ev 2 (Java), K2B Tools o GxTest Designer</w:t>
            </w:r>
          </w:p>
        </w:tc>
        <w:tc>
          <w:tcPr>
            <w:tcW w:w="6378" w:type="dxa"/>
            <w:tcBorders>
              <w:top w:val="single" w:sz="4" w:space="0" w:color="FFFFFF"/>
              <w:bottom w:val="single" w:sz="4" w:space="0" w:color="FFFFFF"/>
            </w:tcBorders>
            <w:shd w:fill="A7BFDE" w:val="clear"/>
            <w:vAlign w:val="center"/>
          </w:tcPr>
          <w:p>
            <w:pPr>
              <w:pStyle w:val="MTemaNormal"/>
              <w:spacing w:before="0" w:after="60"/>
              <w:ind w:left="0" w:right="0" w:hanging="0"/>
              <w:jc w:val="center"/>
              <w:rPr>
                <w:color w:val="000000"/>
                <w:sz w:val="16"/>
                <w:szCs w:val="16"/>
              </w:rPr>
            </w:pPr>
            <w:r>
              <w:rPr>
                <w:color w:val="000000"/>
                <w:sz w:val="16"/>
                <w:szCs w:val="16"/>
              </w:rPr>
              <w:t>Mitigado: se han conseguido todas las licencias</w:t>
            </w:r>
          </w:p>
        </w:tc>
      </w:tr>
      <w:tr>
        <w:trPr/>
        <w:tc>
          <w:tcPr>
            <w:tcW w:w="3075" w:type="dxa"/>
            <w:tcBorders>
              <w:top w:val="single" w:sz="4" w:space="0" w:color="FFFFFF"/>
            </w:tcBorders>
            <w:shd w:fill="365F91" w:val="clear"/>
            <w:vAlign w:val="center"/>
          </w:tcPr>
          <w:p>
            <w:pPr>
              <w:pStyle w:val="MTemaNormal"/>
              <w:spacing w:before="0" w:after="60"/>
              <w:ind w:left="0" w:right="0" w:hanging="0"/>
              <w:jc w:val="center"/>
              <w:rPr>
                <w:color w:val="000000"/>
                <w:sz w:val="16"/>
                <w:szCs w:val="16"/>
              </w:rPr>
            </w:pPr>
            <w:r>
              <w:rPr>
                <w:b/>
                <w:color w:val="FFFFFF"/>
                <w:sz w:val="16"/>
                <w:szCs w:val="16"/>
              </w:rPr>
              <w:t>Problemas de instalación</w:t>
            </w:r>
          </w:p>
        </w:tc>
        <w:tc>
          <w:tcPr>
            <w:tcW w:w="3828"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Hay problemas a la hora de instalar o configurar las herramientas del sistema</w:t>
            </w:r>
          </w:p>
        </w:tc>
        <w:tc>
          <w:tcPr>
            <w:tcW w:w="6378" w:type="dxa"/>
            <w:tcBorders>
              <w:top w:val="single" w:sz="4" w:space="0" w:color="FFFFFF"/>
            </w:tcBorders>
            <w:shd w:fill="DBE5F1" w:val="clear"/>
            <w:vAlign w:val="center"/>
          </w:tcPr>
          <w:p>
            <w:pPr>
              <w:pStyle w:val="MTemaNormal"/>
              <w:spacing w:before="0" w:after="60"/>
              <w:ind w:left="0" w:right="0" w:hanging="0"/>
              <w:jc w:val="center"/>
              <w:rPr>
                <w:color w:val="000000"/>
                <w:sz w:val="16"/>
                <w:szCs w:val="16"/>
              </w:rPr>
            </w:pPr>
            <w:r>
              <w:rPr>
                <w:color w:val="000000"/>
                <w:sz w:val="16"/>
                <w:szCs w:val="16"/>
              </w:rPr>
              <w:t>Mitigado: todos los miembros del equipo han instalado y configurado GeneXus en forma satisfactoria</w:t>
            </w:r>
          </w:p>
        </w:tc>
      </w:tr>
    </w:tbl>
    <w:p>
      <w:pPr>
        <w:pStyle w:val="MTema1"/>
        <w:numPr>
          <w:ilvl w:val="0"/>
          <w:numId w:val="5"/>
        </w:numPr>
        <w:rPr/>
      </w:pPr>
      <w:r>
        <w:br w:type="page"/>
      </w:r>
      <w:bookmarkStart w:id="2" w:name="__RefHeading__5_1014220906"/>
      <w:bookmarkEnd w:id="2"/>
      <w:r>
        <w:rPr/>
        <w:t>Explicación del ranking de riesgos</w:t>
      </w:r>
    </w:p>
    <w:p>
      <w:pPr>
        <w:pStyle w:val="MTemaNormal"/>
        <w:ind w:left="0" w:right="0" w:hanging="0"/>
        <w:rPr/>
      </w:pPr>
      <w:r>
        <w:rPr/>
        <w:t>El ranking de riesgos se estableció en base a la siguiente tabla:</w:t>
      </w:r>
    </w:p>
    <w:p>
      <w:pPr>
        <w:pStyle w:val="MTemaNormal"/>
        <w:ind w:left="0" w:right="0" w:hanging="0"/>
        <w:rPr/>
      </w:pPr>
      <w:r>
        <w:rPr/>
      </w:r>
    </w:p>
    <w:tbl>
      <w:tblPr>
        <w:tblW w:w="9248" w:type="dxa"/>
        <w:jc w:val="left"/>
        <w:tblInd w:w="675" w:type="dxa"/>
        <w:tblLayout w:type="fixed"/>
        <w:tblCellMar>
          <w:top w:w="0" w:type="dxa"/>
          <w:left w:w="108" w:type="dxa"/>
          <w:bottom w:w="0" w:type="dxa"/>
          <w:right w:w="108" w:type="dxa"/>
        </w:tblCellMar>
      </w:tblPr>
      <w:tblGrid>
        <w:gridCol w:w="1101"/>
        <w:gridCol w:w="1701"/>
        <w:gridCol w:w="1275"/>
        <w:gridCol w:w="5171"/>
      </w:tblGrid>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b/>
                <w:b/>
                <w:sz w:val="16"/>
                <w:szCs w:val="16"/>
              </w:rPr>
            </w:pPr>
            <w:r>
              <w:rPr>
                <w:b/>
                <w:sz w:val="16"/>
                <w:szCs w:val="16"/>
              </w:rPr>
              <w:t>Valor del ranking</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b/>
                <w:b/>
                <w:sz w:val="16"/>
                <w:szCs w:val="16"/>
              </w:rPr>
            </w:pPr>
            <w:r>
              <w:rPr>
                <w:b/>
                <w:sz w:val="16"/>
                <w:szCs w:val="16"/>
              </w:rPr>
              <w:t>Probabilidad de ocurrenc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b/>
                <w:b/>
                <w:sz w:val="16"/>
                <w:szCs w:val="16"/>
              </w:rPr>
            </w:pPr>
            <w:r>
              <w:rPr>
                <w:b/>
                <w:sz w:val="16"/>
                <w:szCs w:val="16"/>
              </w:rPr>
              <w:t>Impac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b/>
                <w:b/>
                <w:sz w:val="16"/>
                <w:szCs w:val="16"/>
              </w:rPr>
            </w:pPr>
            <w:r>
              <w:rPr>
                <w:b/>
                <w:sz w:val="16"/>
                <w:szCs w:val="16"/>
              </w:rPr>
              <w:t>Descripción</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Riesgos con alta probabilidad de ocurrir, que amenazan la realización del proyecto.</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Riesgos con probabilidad media de ocurrir, que amenazan la realización del proyecto.</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Riesgos que difícilmente ocurran, pero que en caso de ocurran amenazan la realización del proyecto.</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importantes que impactan seriamente en la realización del proyecto pero no impiden que este se realice, y que son muy probables.</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importantes con impacto serio en la realización del proyecto y con probabilidad media.</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6</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importantes con impacto serio en la realización del proyecto pero que difícilmente ocurran.</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7</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Alt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menores que es altamente probable que ocurran</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8</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Medi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menores con probabilidad media de ocurrencia</w:t>
            </w:r>
          </w:p>
        </w:tc>
      </w:tr>
      <w:tr>
        <w:trPr/>
        <w:tc>
          <w:tcPr>
            <w:tcW w:w="11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9</w:t>
            </w:r>
          </w:p>
        </w:tc>
        <w:tc>
          <w:tcPr>
            <w:tcW w:w="1701"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a</w:t>
            </w:r>
          </w:p>
        </w:tc>
        <w:tc>
          <w:tcPr>
            <w:tcW w:w="1275" w:type="dxa"/>
            <w:tcBorders>
              <w:top w:val="single" w:sz="4" w:space="0" w:color="000000"/>
              <w:left w:val="single" w:sz="4" w:space="0" w:color="000000"/>
              <w:bottom w:val="single" w:sz="4" w:space="0" w:color="000000"/>
            </w:tcBorders>
            <w:vAlign w:val="center"/>
          </w:tcPr>
          <w:p>
            <w:pPr>
              <w:pStyle w:val="MTemaNormal"/>
              <w:spacing w:before="0" w:after="60"/>
              <w:ind w:left="0" w:right="0" w:hanging="0"/>
              <w:jc w:val="center"/>
              <w:rPr>
                <w:sz w:val="16"/>
                <w:szCs w:val="16"/>
              </w:rPr>
            </w:pPr>
            <w:r>
              <w:rPr>
                <w:sz w:val="16"/>
                <w:szCs w:val="16"/>
              </w:rPr>
              <w:t>Bajo</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MTemaNormal"/>
              <w:spacing w:before="0" w:after="60"/>
              <w:ind w:left="0" w:right="0" w:hanging="0"/>
              <w:jc w:val="center"/>
              <w:rPr>
                <w:sz w:val="16"/>
                <w:szCs w:val="16"/>
              </w:rPr>
            </w:pPr>
            <w:r>
              <w:rPr>
                <w:sz w:val="16"/>
                <w:szCs w:val="16"/>
              </w:rPr>
              <w:t>Dificultades menores que difícilmente ocurran</w:t>
            </w:r>
          </w:p>
        </w:tc>
      </w:tr>
    </w:tbl>
    <w:p>
      <w:pPr>
        <w:pStyle w:val="MTemaNormal"/>
        <w:spacing w:before="0" w:after="60"/>
        <w:ind w:left="0" w:right="0" w:hanging="0"/>
        <w:rPr/>
      </w:pPr>
      <w:r>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Documento de Riesg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mbolosdenumeracin">
    <w:name w:val="Símbolos de numeración"/>
    <w:qFormat/>
    <w:rPr/>
  </w:style>
  <w:style w:type="character" w:styleId="Enlacedelndice">
    <w:name w:val="Enlace del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pPr>
    <w:rPr>
      <w:b/>
      <w:bCs/>
      <w:sz w:val="36"/>
    </w:rPr>
  </w:style>
  <w:style w:type="paragraph" w:styleId="MTtulo2">
    <w:name w:val="MTítulo2"/>
    <w:basedOn w:val="MNormal"/>
    <w:qFormat/>
    <w:pPr>
      <w:spacing w:before="120" w:after="120"/>
    </w:pPr>
    <w:rPr>
      <w:b/>
      <w:bCs/>
      <w:sz w:val="32"/>
    </w:rPr>
  </w:style>
  <w:style w:type="paragraph" w:styleId="MTtulo3">
    <w:name w:val="MTítulo3"/>
    <w:basedOn w:val="MNormal"/>
    <w:qFormat/>
    <w:pPr>
      <w:spacing w:before="120" w:after="120"/>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pPr>
    <w:rPr/>
  </w:style>
  <w:style w:type="paragraph" w:styleId="MTema2">
    <w:name w:val="MTema2"/>
    <w:basedOn w:val="MTtulo3"/>
    <w:next w:val="MNormal"/>
    <w:qFormat/>
    <w:pPr>
      <w:numPr>
        <w:ilvl w:val="0"/>
        <w:numId w:val="5"/>
      </w:numPr>
      <w:tabs>
        <w:tab w:val="clear" w:pos="709"/>
        <w:tab w:val="left" w:pos="720" w:leader="none"/>
      </w:tabs>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right="0" w:hanging="0"/>
    </w:pPr>
    <w:rPr/>
  </w:style>
  <w:style w:type="paragraph" w:styleId="MTemaVietas">
    <w:name w:val="MTemaViñetas"/>
    <w:basedOn w:val="MVietas"/>
    <w:qFormat/>
    <w:pPr>
      <w:numPr>
        <w:ilvl w:val="0"/>
        <w:numId w:val="0"/>
      </w:numPr>
      <w:tabs>
        <w:tab w:val="clear" w:pos="709"/>
        <w:tab w:val="left" w:pos="927" w:leader="none"/>
      </w:tabs>
      <w:ind w:left="927" w:right="0" w:hanging="360"/>
    </w:pPr>
    <w:rPr>
      <w:lang w:val="en-AU"/>
    </w:rPr>
  </w:style>
  <w:style w:type="paragraph" w:styleId="MTema3">
    <w:name w:val="MTema3"/>
    <w:basedOn w:val="MTema2"/>
    <w:next w:val="MTemaNormal"/>
    <w:qFormat/>
    <w:pPr>
      <w:numPr>
        <w:ilvl w:val="0"/>
        <w:numId w:val="5"/>
      </w:numPr>
      <w:tabs>
        <w:tab w:val="clear" w:pos="720"/>
        <w:tab w:val="left" w:pos="851" w:leader="none"/>
      </w:tabs>
    </w:pPr>
    <w:rPr/>
  </w:style>
  <w:style w:type="paragraph" w:styleId="MTema4">
    <w:name w:val="MTema4"/>
    <w:basedOn w:val="MDetTitulo4"/>
    <w:qFormat/>
    <w:pPr>
      <w:numPr>
        <w:ilvl w:val="0"/>
        <w:numId w:val="0"/>
      </w:numPr>
      <w:tabs>
        <w:tab w:val="clear" w:pos="709"/>
        <w:tab w:val="left" w:pos="1701" w:leader="none"/>
      </w:tabs>
      <w:ind w:left="1701" w:right="0" w:hanging="1134"/>
    </w:pPr>
    <w:rPr>
      <w:b w:val="false"/>
      <w:bCs w:val="false"/>
      <w:i/>
      <w:iCs/>
    </w:rPr>
  </w:style>
  <w:style w:type="paragraph" w:styleId="Infoblue">
    <w:name w:val="infoblue"/>
    <w:basedOn w:val="Normal"/>
    <w:qFormat/>
    <w:pPr>
      <w:spacing w:lineRule="atLeast" w:line="240" w:before="0" w:after="120"/>
      <w:ind w:left="720" w:right="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Cs w:val="21"/>
    </w:rPr>
  </w:style>
  <w:style w:type="paragraph" w:styleId="Contents5">
    <w:name w:val="TOC 5"/>
    <w:basedOn w:val="Normal"/>
    <w:next w:val="Normal"/>
    <w:pPr>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left="0" w:right="-1" w:hanging="0"/>
    </w:pPr>
    <w:rPr>
      <w:rFonts w:ascii="Verdana" w:hAnsi="Verdana" w:cs="Verdana"/>
      <w:sz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2:00Z</dcterms:created>
  <dc:creator>Lucia Pedrana- Marcelo Bellini</dc:creator>
  <dc:description/>
  <dc:language>en-US</dc:language>
  <cp:lastModifiedBy/>
  <cp:lastPrinted>2002-06-06T21:19:00Z</cp:lastPrinted>
  <dcterms:modified xsi:type="dcterms:W3CDTF">2014-10-09T17:39:26Z</dcterms:modified>
  <cp:revision>21</cp:revision>
  <dc:subject/>
  <dc:title>proyecto</dc:title>
</cp:coreProperties>
</file>