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4:5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al/inflinbas.htm F/Entregables/inflinbas.htm F/Plant/intro.htm F/Plant/configuracion/SCMILBGXvY.doc entregables/inflinba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A7A6CE56-C928-46A4-AD10-728171A2F3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4:5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onfiguracion/SCMILBGXvY.doc H|/C:/LUCIA/ma07/plant/configuracion/SCMILBGXvY.doc H|/C:/LUCIA/ma07/plant/configuracion/SCMILBGXvY.doc H|/C:/LUCIA/ma07/plant/configuracion/SCMILBGXvY.doc H|/C:/LUCIA/ma07/plant/configuracion/SCMILBGXvY.doc H|/C:/LUCIA/ma07/plant/configuracion/SCMILBGXvY.doc H|/C:/LUCIA/ma07/plant/configuracion/SCMILBGXvY.doc H|/C:/LUCIA/ma07/plant/configuracion/SCMILBGXvY.doc H|/C:/LUCIA/ma07/plant/configuracion/SCMILB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onfiguracion/SCMILBGXvY.doc FHUS|plant/configuracion/SCMILBGXvY.doc FHUS|plant/configuracion/SCMILBGXvY.doc FHUS|plant/configuracion/SCMILBGXvY.doc FHUS|plant/configuracion/SCMILBGXvY.doc FHUS|plant/configuracion/SCMILBGXvY.doc FHUS|plant/configuracion/SCMILBGXvY.doc FHUS|plant/configuracion/SCMILBGXvY.doc FHUS|plant/configuracion/SCMILB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