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/Plant/implementacion/IMIVUGXvY.doc F/Plant/intro.htm entregables/infveruni.htm sal/infveruni.htm F/Entregables/infverun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A5C84869-D7A3-4CA1-ACB3-46D2D88052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ementacion/IMIVUGXvY.doc H|/C:/LUCIA/ma07/plant/implementacion/IMIVUGXvY.doc H|/C:/LUCIA/ma07/plant/implementacion/IMIVUGXvY.doc H|/C:/LUCIA/ma07/plant/implementacion/IMIVUGXvY.doc H|/C:/LUCIA/ma07/plant/implementacion/IMIVUGXvY.doc H|/C:/LUCIA/ma07/plant/implementacion/IMIVUGXvY.doc H|/C:/LUCIA/ma07/plant/implementacion/IMIVUGXvY.doc H|/C:/LUCIA/ma07/plant/implementacion/IMIVUGXvY.doc H|/C:/LUCIA/ma07/plant/implementacion/IMIVUGXvY.doc H|/C:/LUCIA/ma07/plant/implementacion/IMIVU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ementacion/IMIVUGXvY.doc FHUS|plant/implementacion/IMIVUGXvY.doc FHUS|plant/implementacion/IMIVUGXvY.doc FHUS|plant/implementacion/IMIVUGXvY.doc FHUS|plant/implementacion/IMIVUGXvY.doc FHUS|plant/implementacion/IMIVUGXvY.doc FHUS|plant/implementacion/IMIVUGXvY.doc FHUS|plant/implementacion/IMIVUGXvY.doc FHUS|plant/implementacion/IMIVUGXvY.doc FHUS|plant/implementacion/IMIVU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