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x/entregables/infcons.htm gx/plant/implementacion/imgxicogxvy.doc gx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8 Jul 2004 15:34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9FBBF539-9A95-4405-8325-1D48442BE8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gx/plant/implementacion/IMGXICOGXvY.doc H|/C:/LUCIA/ma06/ma/gx/plant/implementacion/IMGXICOGXvY.doc H|/C:/LUCIA/ma06/ma/gx/plant/implementacion/IMGXICOGXvY.doc H|/C:/LUCIA/ma06/ma/gx/plant/implementacion/IMGXICOGXvY.doc H|/C:/LUCIA/ma06/ma/gx/plant/implementacion/IMGXICOGXvY.doc H|/C:/LUCIA/ma06/ma/gx/plant/implementacion/IMGXICO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gx/plant/implementacion/IMGXICOGXvY.doc NHUS|file:///C:/LUCIA/ma06/ma/gx/plant/implementacion/IMGXICOGXvY.doc NHUS|file:///C:/LUCIA/ma06/ma/gx/plant/implementacion/IMGXICOGXvY.doc NHUS|file:///C:/LUCIA/ma06/ma/gx/plant/implementacion/IMGXICOGXvY.doc NHUS|file:///C:/LUCIA/ma06/ma/gx/plant/implementacion/IMGXICOGXvY.doc NHUS|file:///C:/LUCIA/ma06/ma/gx/plant/implementacion/IMGXICO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