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ntro.htm entregables/docrie.htm F/Entregables/docrie.htm F/Plant/proyecto/GPDRIGXvY.doc sal/docri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8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8D24C24-2007-4628-B127-05E187658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 H|/C:/LUCIA/ma07/plant/proyecto/GPDR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 FHUS|plant/proyecto/GPDR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