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proyecto/gpemgxvy.doc gx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15:22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37FF84D-0497-4EE0-AB8D-F7A98DB37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 H|/C:/LUCIA/ma06/ma/gx/plant/proyecto/GPE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 NHUS|file:///C:/LUCIA/ma06/ma/gx/plant/proyecto/GPE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