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Apr 2005 18:5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o/plant/requerimientos/rqoomdogxvy.doc.doc oo/entregables/moddom.htm oo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Oct 2004 16:09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ABF1C51-C0ED-4159-9DD9-BE37972B784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Apr 2005 18:5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oo/plant/requerimientos/RQOOMDOGXvY.doc.doc H|/C:/LUCIA/ma06/ma/oo/plant/requerimientos/RQOOMDOGXvY.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oo/plant/requerimientos/RQOOMDOGXvY.doc.doc NHUS|file:///C:/LUCIA/ma06/ma/oo/plant/requerimientos/RQOOMDOGXvY.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