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l 2005 13:50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ug 2004 17:24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04755BE-23BE-493B-B164-47C6E3A1877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docvalcli.htm F/Plant/intro.htm entregables/docvalcli.htm F/Plant/requerimientos/RQDVCGXvY.doc sal/docvalcl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l 2005 13:50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requerimientos/RQDVCGXvY.doc H|/C:/LUCIA/ma07/plant/requerimientos/RQDVCGXvY.doc H|/C:/LUCIA/ma07/plant/requerimientos/RQDVCGXvY.doc H|/C:/LUCIA/ma07/plant/requerimientos/RQDVCGXvY.doc H|/C:/LUCIA/ma07/plant/requerimientos/RQDVC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requerimientos/RQDVCGXvY.doc FHUS|plant/requerimientos/RQDVCGXvY.doc FHUS|plant/requerimientos/RQDVCGXvY.doc FHUS|plant/requerimientos/RQDVCGXvY.doc FHUS|plant/requerimientos/RQDVC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