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encsatcli.htm sal/encsatcli.htm F/Entregables/encsatcl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5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mun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02413F8-6551-43CF-BA3F-12A726F2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Nov 2004 22:5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mun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