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infrevsqa.htm F/Plant/intro.htm F/Plant/calidad/SQAIRGXvY.doc entregables/infrevsqa.htm sal/infrevsq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2196088-2401-4D6F-94AF-EBC57A30CFF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 H|/C:/LUCIA/ma07/plant/calidad/SQAIR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IRGXvY.doc FHUS|plant/calidad/SQAIRGXvY.doc FHUS|plant/calidad/SQAIRGXvY.doc FHUS|plant/calidad/SQAIRGXvY.doc FHUS|plant/calidad/SQAIRGXvY.doc FHUS|plant/calidad/SQAIRGXvY.doc FHUS|plant/calidad/SQAIRGXvY.doc FHUS|plant/calidad/SQAIRGXvY.doc FHUS|plant/calidad/SQAIRGXvY.doc FHUS|plant/calidad/SQAIRGXvY.doc FHUS|plant/calidad/SQAIRGXvY.doc FHUS|plant/calidad/SQAIRGXvY.doc FHUS|plant/calidad/SQAIR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