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verificacion/vrmcpgxvy.doc gx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15:34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79E6072-99A4-4302-9444-9298A1BD535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 H|/C:/LUCIA/ma06/ma/gx/plant/verificacion/VRMC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 NHUS|file:///C:/LUCIA/ma06/ma/gx/plant/verificacion/VRMC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