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5:0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93D48DC-8E50-4279-A429-67836A4F4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requerimientos/RQMODGXvY.doc F/Plant/intro.htm F/Entregables/modcasus.htm sal/modcasus.htm entregables/modcasu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5:0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 H|/C:/LUCIA/ma07/plant/requerimientos/RQMOD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requerimientos/RQMODGXvY.doc FHUS|plant/requerimientos/RQMODGXvY.doc FHUS|plant/requerimientos/RQMODGXvY.doc FHUS|plant/requerimientos/RQMODGXvY.doc FHUS|plant/requerimientos/RQMODGXvY.doc FHUS|plant/requerimientos/RQMODGXvY.doc FHUS|plant/requerimientos/RQMODGXvY.doc FHUS|plant/requerimientos/RQMODGXvY.doc FHUS|plant/requerimientos/RQMODGXvY.doc FHUS|plant/requerimientos/RQMODGXvY.doc FHUS|plant/requerimientos/RQMODGXvY.doc FHUS|plant/requerimientos/RQMODGXvY.doc FHUS|plant/requerimientos/RQMOD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