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Jul 2004 14:54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entregables/infrtf.htm F/Entregables/infrtf.htm F/Plant/intro.htm sal/infrtf.htm F/Plant/calidad/SQARTF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4:54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48C60DD2-5D4C-4D81-B492-F95F78C9850B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4 Jul 2004 14:54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calidad/SQARTFGXvY.doc H|/C:/LUCIA/ma07/plant/calidad/SQARTFGXvY.doc H|/C:/LUCIA/ma07/plant/calidad/SQARTFGXvY.doc H|/C:/LUCIA/ma07/plant/calidad/SQARTFGXvY.doc H|/C:/LUCIA/ma07/plant/calidad/SQARTFGXvY.doc H|/C:/LUCIA/ma07/plant/calidad/SQARTFGXvY.doc H|/C:/LUCIA/ma07/plant/calidad/SQARTFGXvY.doc H|/C:/LUCIA/ma07/plant/calidad/SQARTFGXvY.doc H|/C:/LUCIA/ma07/plant/calidad/SQARTFGXvY.doc H|/C:/LUCIA/ma07/plant/calidad/SQARTFGXvY.doc H|/C:/LUCIA/ma07/plant/calidad/SQARTFGXvY.doc H|/C:/LUCIA/ma07/plant/calidad/SQARTFGXvY.doc H|/C:/LUCIA/ma07/plant/calidad/SQARTF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calidad/SQARTFGXvY.doc FHUS|plant/calidad/SQARTFGXvY.doc FHUS|plant/calidad/SQARTFGXvY.doc FHUS|plant/calidad/SQARTFGXvY.doc FHUS|plant/calidad/SQARTFGXvY.doc FHUS|plant/calidad/SQARTFGXvY.doc FHUS|plant/calidad/SQARTFGXvY.doc FHUS|plant/calidad/SQARTFGXvY.doc FHUS|plant/calidad/SQARTFGXvY.doc FHUS|plant/calidad/SQARTFGXvY.doc FHUS|plant/calidad/SQARTFGXvY.doc FHUS|plant/calidad/SQARTFGXvY.doc FHUS|plant/calidad/SQARTF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