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y 2005 04:11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entregables/plansqa.htm F/Plant/intro.htm F/Entregables/plansqa.htm F/Plant/calidad/SQAPLA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4:54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B5B4EB15-A2C6-45C7-B100-6D03006E752D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May 2005 04:11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 H|/C:/LUCIA/ma07/plant/calidad/SQAPLA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 FHUS|plant/calidad/SQAPLA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