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gescam.htm F/Entregables/gescam.htm F/Plant/intro.htm sal/gescam.htm F/Plant/configuracion/SCMG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4BD1695-D352-492F-9954-293F0B15D2B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nfiguracion/SCMGCGXvY.doc H|/C:/LUCIA/ma07/plant/configuracion/SCMGCGXvY.doc H|/C:/LUCIA/ma07/plant/configuracion/SCMGCGXvY.doc H|/C:/LUCIA/ma07/plant/configuracion/SCMGCGXvY.doc H|/C:/LUCIA/ma07/plant/configuracion/SCMGCGXvY.doc H|/C:/LUCIA/ma07/plant/configuracion/SCMGCGXvY.doc H|/C:/LUCIA/ma07/plant/configuracion/SCMGCGXvY.doc H|/C:/LUCIA/ma07/plant/configuracion/SCMGCGXvY.doc H|/C:/LUCIA/ma07/plant/configuracion/SCMGCGXvY.doc H|/C:/LUCIA/ma07/plant/configuracion/SCMGCGXvY.doc H|/C:/LUCIA/ma07/plant/configuracion/SCMG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nfiguracion/SCMGCGXvY.doc FHUS|plant/configuracion/SCMGCGXvY.doc FHUS|plant/configuracion/SCMGCGXvY.doc FHUS|plant/configuracion/SCMGCGXvY.doc FHUS|plant/configuracion/SCMGCGXvY.doc FHUS|plant/configuracion/SCMGCGXvY.doc FHUS|plant/configuracion/SCMGCGXvY.doc FHUS|plant/configuracion/SCMGCGXvY.doc FHUS|plant/configuracion/SCMGCGXvY.doc FHUS|plant/configuracion/SCMGCGXvY.doc FHUS|plant/configuracion/SCMG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