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4:58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actreueq.htm plant/intro.htm f/plant/proyecto/gparegxvy.doc f/entregables/actreueq.htm f/plant/intro.htm plant/proyecto/gpare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8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BB3499A1-6D65-4ED2-84D7-2FE7F54F63C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4:58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proyecto/GPAREGXvY.doc H|/C:/LUCIA/ma07/plant/proyecto/GPAREGXvY.doc H|/C:/LUCIA/ma07/plant/proyecto/GPAREGXvY.doc H|/C:/LUCIA/ma07/plant/proyecto/GPAREGXvY.doc H|/C:/LUCIA/ma07/plant/proyecto/GPAREGXvY.doc H|/C:/LUCIA/ma07/plant/proyecto/GPAREGXvY.doc H|/C:/LUCIA/ma07/plant/proyecto/GPAREGXvY.doc H|/C:/LUCIA/ma07/plant/proyecto/GPAREGXvY.doc H|/C:/LUCIA/ma07/plant/proyecto/GPARE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proyecto/GPAREGXvY.doc FHUS|plant/proyecto/GPAREGXvY.doc FHUS|plant/proyecto/GPAREGXvY.doc FHUS|plant/proyecto/GPAREGXvY.doc FHUS|plant/proyecto/GPAREGXvY.doc FHUS|plant/proyecto/GPAREGXvY.doc FHUS|plant/proyecto/GPAREGXvY.doc FHUS|plant/proyecto/GPAREGXvY.doc FHUS|plant/proyecto/GPARE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