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Apr 2005 18:54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oo/plant/disenio/dsoomdagxvy.doc oo/entregables/moddat.htm oo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35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143EBE4-1164-4955-9EE8-A11C70898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Apr 2005 18:54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3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oo/plant/disenio/DSOOMDAGXvY.doc H|/C:/LUCIA/ma06/ma/oo/plant/disenio/DSOOMDAGXvY.doc H|/C:/LUCIA/ma06/ma/oo/plant/disenio/DSOOMDAGXvY.doc H|/C:/LUCIA/ma06/ma/oo/plant/disenio/DSOOMDAGXvY.doc H|/C:/LUCIA/ma06/ma/oo/plant/disenio/DSOOMDAGXvY.doc H|/C:/LUCIA/ma06/ma/oo/plant/disenio/DSOOMDAGXvY.doc H|/C:/LUCIA/ma06/ma/oo/plant/disenio/DSOOMDAGXvY.doc H|/C:/LUCIA/ma06/ma/oo/plant/disenio/DSOOMDAGXvY.doc H|/C:/LUCIA/ma06/ma/oo/plant/disenio/DSOOMDAGXvY.doc H|/C:/LUCIA/ma06/ma/oo/plant/disenio/DSOOMD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oo/plant/disenio/DSOOMDAGXvY.doc NHUS|file:///C:/LUCIA/ma06/ma/oo/plant/disenio/DSOOMDAGXvY.doc NHUS|file:///C:/LUCIA/ma06/ma/oo/plant/disenio/DSOOMDAGXvY.doc NHUS|file:///C:/LUCIA/ma06/ma/oo/plant/disenio/DSOOMDAGXvY.doc NHUS|file:///C:/LUCIA/ma06/ma/oo/plant/disenio/DSOOMDAGXvY.doc NHUS|file:///C:/LUCIA/ma06/ma/oo/plant/disenio/DSOOMDAGXvY.doc NHUS|file:///C:/LUCIA/ma06/ma/oo/plant/disenio/DSOOMDAGXvY.doc NHUS|file:///C:/LUCIA/ma06/ma/oo/plant/disenio/DSOOMDAGXvY.doc NHUS|file:///C:/LUCIA/ma06/ma/oo/plant/disenio/DSOOMDAGXvY.doc NHUS|file:///C:/LUCIA/ma06/ma/oo/plant/disenio/DSOOMD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