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Jul 2004 17:20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intro.htm entregables/notver.htm F/Entregables/notver.htm F/Plant/calidad/SQANVGXvY.doc sal/notv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Jul 2004 17:20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4CA7F723-E76A-4460-825E-A46BD5580F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8 Jul 2004 17:20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6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calidad/SQANVGXvY.doc H|/C:/LUCIA/ma07/plant/calidad/SQANVGXvY.doc H|/C:/LUCIA/ma07/plant/calidad/SQANVGXvY.doc H|/C:/LUCIA/ma07/plant/calidad/SQANVGXvY.doc H|/C:/LUCIA/ma07/plant/calidad/SQANVGXvY.doc H|/C:/LUCIA/ma07/plant/calidad/SQANVGXvY.doc H|/C:/LUCIA/ma07/plant/calidad/SQANVGXvY.doc H|/C:/LUCIA/ma07/plant/calidad/SQANVGXvY.doc H|/C:/LUCIA/ma07/plant/calidad/SQANVGXvY.doc H|/C:/LUCIA/ma07/plant/calidad/SQANVGXvY.doc H|/C:/LUCIA/ma07/plant/calidad/SQANVGXvY.doc H|/C:/LUCIA/ma07/plant/calidad/SQANVGXvY.doc H|/C:/LUCIA/ma07/plant/calidad/SQANVGXvY.doc H|/C:/LUCIA/ma07/plant/calidad/SQANVGXvY.doc H|/C:/LUCIA/ma07/plant/calidad/SQANV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calidad/SQANVGXvY.doc FHUS|plant/calidad/SQANVGXvY.doc FHUS|plant/calidad/SQANVGXvY.doc FHUS|plant/calidad/SQANVGXvY.doc FHUS|plant/calidad/SQANVGXvY.doc FHUS|plant/calidad/SQANVGXvY.doc FHUS|plant/calidad/SQANVGXvY.doc FHUS|plant/calidad/SQANVGXvY.doc FHUS|plant/calidad/SQANVGXvY.doc FHUS|plant/calidad/SQANVGXvY.doc FHUS|plant/calidad/SQANVGXvY.doc FHUS|plant/calidad/SQANVGXvY.doc FHUS|plant/calidad/SQANVGXvY.doc FHUS|plant/calidad/SQANVGXvY.doc FHUS|plant/calidad/SQANV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