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verificacion/VRIVSGXvY.doc entregables/infversis.htm F/Entregables/infversis.htm F/Plant/intro.htm sal/infversi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0B311497-678A-4ACB-AC00-C3507ED52D2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verificacion/VRIVSGXvY.doc H|/C:/LUCIA/ma07/plant/verificacion/VRIVSGXvY.doc H|/C:/LUCIA/ma07/plant/verificacion/VRIVSGXvY.doc H|/C:/LUCIA/ma07/plant/verificacion/VRIVSGXvY.doc H|/C:/LUCIA/ma07/plant/verificacion/VRIVSGXvY.doc H|/C:/LUCIA/ma07/plant/verificacion/VRIVSGXvY.doc H|/C:/LUCIA/ma07/plant/verificacion/VRIVSGXvY.doc H|/C:/LUCIA/ma07/plant/verificacion/VRIVSGXvY.doc H|/C:/LUCIA/ma07/plant/verificacion/VRIVSGXvY.doc H|/C:/LUCIA/ma07/plant/verificacion/VRIV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verificacion/VRIVSGXvY.doc FHUS|plant/verificacion/VRIVSGXvY.doc FHUS|plant/verificacion/VRIVSGXvY.doc FHUS|plant/verificacion/VRIVSGXvY.doc FHUS|plant/verificacion/VRIVSGXvY.doc FHUS|plant/verificacion/VRIVSGXvY.doc FHUS|plant/verificacion/VRIVSGXvY.doc FHUS|plant/verificacion/VRIVSGXvY.doc FHUS|plant/verificacion/VRIVSGXvY.doc FHUS|plant/verificacion/VRIV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