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Entregables/inffinproy.htm F/Plant/intro.htm entregables/inffinproy.htm F/Plant/proyecto/GPIF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1C7D05FD-7817-43C4-A82C-A515658AD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 H|/C:/LUCIA/ma07/plant/proyecto/GPIF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 FHUS|plant/proyecto/GPIFP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