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05 04:1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entregables/estdtei.htm F/Plant/intro.htm F/Entregables/estdtei.htm F/Plant/implementacion/IMEDT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CYUDITH\\y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Jul 2004 14:57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mplem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FB0EE0BC-05EA-4AAC-85EC-7BB647B256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May 2005 04:1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5 05:12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/C:/LUCIA/ma07/plant/implementacion/IMEDTGXvY.doc H|/C:/LUCIA/ma07/plant/implementacion/IMEDTGXvY.doc H|/C:/LUCIA/ma07/plant/implementacion/IMEDTGXvY.doc H|/C:/LUCIA/ma07/plant/implementacion/IMEDTGXvY.doc H|/C:/LUCIA/ma07/plant/implementacion/IMEDTGXvY.doc H|/C:/LUCIA/ma07/plant/implementacion/IMEDT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plant/implementacion/IMEDTGXvY.doc FHUS|plant/implementacion/IMEDTGXvY.doc FHUS|plant/implementacion/IMEDTGXvY.doc FHUS|plant/implementacion/IMEDTGXvY.doc FHUS|plant/implementacion/IMEDTGXvY.doc FHUS|plant/implementacion/IMEDTGXv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mplem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