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lant/intro.htm f/entregables/planveriter.htm sal/planveriter.htm entregables/planveriter.htm f/plant/verificacion/vrpvigxvy.doc f/activdisc/plapruiter.htm f/plant/intro.htm sal/plapruiter.htm plant/verificacion/vrpv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BFAFED9-D845-4C02-9D92-B301EFFA2E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 H|/C:/LUCIA/ma07/plant/verificacion/VRPV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 FHUS|plant/verificacion/VRPV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