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Entregables/evaver.htm F/Plant/verificacion/VREVGXvY.doc entregables/evaver.htm F/Plant/int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C9A6E78-8809-4DBD-B14D-281AF5A3F05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 H|/C:/LUCIA/ma07/plant/verificacion/VRE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 FHUS|plant/verificacion/VREV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