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l 2004 17:20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ntregables/descver.htm plant/intro.htm f/plant/calidad/sqadvgxvy.doc f/plant/intro.htm f/entregables/descver.htm plant/calidad/sqad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4 17:20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04C48E2-D289-494F-8416-8495F2DF62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8 Jul 2004 17:20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alidad/SQADVGXvY.doc H|/C:/LUCIA/ma07/plant/calidad/SQADVGXvY.doc H|/C:/LUCIA/ma07/plant/calidad/SQADVGXvY.doc H|/C:/LUCIA/ma07/plant/calidad/SQADVGXvY.doc H|/C:/LUCIA/ma07/plant/calidad/SQADVGXvY.doc H|/C:/LUCIA/ma07/plant/calidad/SQADVGXvY.doc H|/C:/LUCIA/ma07/plant/calidad/SQADVGXvY.doc H|/C:/LUCIA/ma07/plant/calidad/SQADVGXvY.doc H|/C:/LUCIA/ma07/plant/calidad/SQADVGXvY.doc H|/C:/LUCIA/ma07/plant/calidad/SQADVGXvY.doc H|/C:/LUCIA/ma07/plant/calidad/SQADVGXvY.doc H|/C:/LUCIA/ma07/plant/calidad/SQADVGXvY.doc H|/C:/LUCIA/ma07/plant/calidad/SQAD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alidad/SQADVGXvY.doc FHUS|plant/calidad/SQADVGXvY.doc FHUS|plant/calidad/SQADVGXvY.doc FHUS|plant/calidad/SQADVGXvY.doc FHUS|plant/calidad/SQADVGXvY.doc FHUS|plant/calidad/SQADVGXvY.doc FHUS|plant/calidad/SQADVGXvY.doc FHUS|plant/calidad/SQADVGXvY.doc FHUS|plant/calidad/SQADVGXvY.doc FHUS|plant/calidad/SQADVGXvY.doc FHUS|plant/calidad/SQADVGXvY.doc FHUS|plant/calidad/SQADVGXvY.doc FHUS|plant/calidad/SQAD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