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l 2004 17:2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ntregables/estdocusr.htm F/Entregables/estdocusr.htm F/Plant/intro.htm sal/estdocusr.htm F/Plant/implantacion/IPEDU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4 17:22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mpla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51B475B-20F4-438E-B107-E871159EC5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8 Jul 2004 17:2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implantacion/IPEDUGXvY.doc H|/C:/LUCIA/ma07/plant/implantacion/IPEDUGXvY.doc H|/C:/LUCIA/ma07/plant/implantacion/IPEDUGXvY.doc H|/C:/LUCIA/ma07/plant/implantacion/IPEDU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implantacion/IPEDUGXvY.doc FHUS|plant/implantacion/IPEDUGXvY.doc FHUS|plant/implantacion/IPEDUGXvY.doc FHUS|plant/implantacion/IPEDU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mpla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