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5:0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5:00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E6581436-E180-4135-BCFC-0245FC8D21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actreureq.htm F/Entregables/actreureq.htm sal/actreureq.htm F/Plant/requerimientos/RQAC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5:00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 H|/C:/LUCIA/ma07/plant/requerimientos/RQAC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 FHUS|plant/requerimientos/RQAC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