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inffinscm.htm F/Plant/intro.htm F/Plant/configuracion/SCMIFGXvY.doc entregables/inffinsc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D469A25A-610E-4E3B-9706-8B90026834C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nfiguracion/SCMIFGXvY.doc H|/C:/LUCIA/ma07/plant/configuracion/SCMIFGXvY.doc H|/C:/LUCIA/ma07/plant/configuracion/SCMIFGXvY.doc H|/C:/LUCIA/ma07/plant/configuracion/SCMIFGXvY.doc H|/C:/LUCIA/ma07/plant/configuracion/SCMIFGXvY.doc H|/C:/LUCIA/ma07/plant/configuracion/SCMIFGXvY.doc H|/C:/LUCIA/ma07/plant/configuracion/SCMIFGXvY.doc H|/C:/LUCIA/ma07/plant/configuracion/SCMIFGXvY.doc H|/C:/LUCIA/ma07/plant/configuracion/SCMIFGXvY.doc H|/C:/LUCIA/ma07/plant/configuracion/SCMIFGXvY.doc H|/C:/LUCIA/ma07/plant/configuracion/SCMI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nfiguracion/SCMIFGXvY.doc FHUS|plant/configuracion/SCMIFGXvY.doc FHUS|plant/configuracion/SCMIFGXvY.doc FHUS|plant/configuracion/SCMIFGXvY.doc FHUS|plant/configuracion/SCMIFGXvY.doc FHUS|plant/configuracion/SCMIFGXvY.doc FHUS|plant/configuracion/SCMIFGXvY.doc FHUS|plant/configuracion/SCMIFGXvY.doc FHUS|plant/configuracion/SCMIFGXvY.doc FHUS|plant/configuracion/SCMIFGXvY.doc FHUS|plant/configuracion/SCMI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