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planpro.htm F/Plant/intro.htm F/Plant/proyecto/GPPLAGXvY.doc sal/planpro.htm entregables/planp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Jul 2004 18:5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59FC19C-8A04-4B91-BFE7-F4087761D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 H|/C:/LUCIA/ma07/plant/proyecto/G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 FHUS|plant/proyecto/GPPLA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