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verificacion/VRMCPGXvY.doc F/Plant/intro.htm entregables/modcaspru.htm F/Entregables/modcaspru.htm sal/modcaspru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Oct 2004 15:42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52C2C46-A6A7-4FF4-A54B-3993537130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 H|/C:/LUCIA/ma07/plant/verificacion/VRMC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 FHUS|plant/verificacion/VRMC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