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4 Jul 2004 15:02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entregables/planver.htm F/Plant/intro.htm F/Entregables/planver.htm F/Plant/verificacion/VRPVV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CYUDITH\\yu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4 Jul 2004 15:02:4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verific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738792DE-1EBC-47A8-A512-07D79F0DA0B8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4 Jul 2004 15:02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18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Aug 2005 05:12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/C:/LUCIA/ma07/plant/verificacion/VRPVVGXvY.doc H|/C:/LUCIA/ma07/plant/verificacion/VRPVVGXvY.doc H|/C:/LUCIA/ma07/plant/verificacion/VRPVVGXvY.doc H|/C:/LUCIA/ma07/plant/verificacion/VRPVVGXvY.doc H|/C:/LUCIA/ma07/plant/verificacion/VRPVVGXvY.doc H|/C:/LUCIA/ma07/plant/verificacion/VRPVVGXvY.doc H|/C:/LUCIA/ma07/plant/verificacion/VRPVVGXvY.doc H|/C:/LUCIA/ma07/plant/verificacion/VRPVVGXvY.doc H|/C:/LUCIA/ma07/plant/verificacion/VRPVVGXvY.doc H|/C:/LUCIA/ma07/plant/verificacion/VRPVVGXvY.doc H|/C:/LUCIA/ma07/plant/verificacion/VRPVVGXvY.doc H|/C:/LUCIA/ma07/plant/verificacion/VRPVVGXvY.doc H|/C:/LUCIA/ma07/plant/verificacion/VRPVVGXvY.doc H|/C:/LUCIA/ma07/plant/verificacion/VRPVVGXvY.doc H|/C:/LUCIA/ma07/plant/verificacion/VRPVVGXvY.doc H|/C:/LUCIA/ma07/plant/verificacion/VRPVVGXvY.doc H|/C:/LUCIA/ma07/plant/verificacion/VRPVVGXvY.doc H|/C:/LUCIA/ma07/plant/verificacion/VRPVVGXvY.doc H|/C:/LUCIA/ma07/plant/verificacion/VRPVVGXvY.doc H|/C:/LUCIA/ma07/plant/verificacion/VRPVVGXvY.doc H|/C:/LUCIA/ma07/plant/verificacion/VRPVVGXvY.doc H|/C:/LUCIA/ma07/plant/verificacion/VRPVVGXvY.doc H|/C:/LUCIA/ma07/plant/verificacion/VRPVVGXvY.doc H|/C:/LUCIA/ma07/plant/verificacion/VRPVVGXvY.doc H|/C:/LUCIA/ma07/plant/verificacion/VRPVVGXvY.doc H|/C:/LUCIA/ma07/plant/verificacion/VRPVVGXvY.doc H|/C:/LUCIA/ma07/plant/verificacion/VRPVVGXvY.doc H|/C:/LUCIA/ma07/plant/verificacion/VRPVVGXvY.doc H|/C:/LUCIA/ma07/plant/verificacion/VRPVVGXvY.doc H|/C:/LUCIA/ma07/plant/verificacion/VRPVVGXvY.doc H|/C:/LUCIA/ma07/plant/verificacion/VRPVVGXvY.doc H|/C:/LUCIA/ma07/plant/verificacion/VRPVVGXvY.doc H|/C:/LUCIA/ma07/plant/verificacion/VRPVVGXvY.doc H|/C:/LUCIA/ma07/plant/verificacion/VRPVVGXvY.doc H|/C:/LUCIA/ma07/plant/verificacion/VRPVVGXvY.doc H|/C:/LUCIA/ma07/plant/verificacion/VRPVVGXvY.doc H|/C:/LUCIA/ma07/plant/verificacion/VRPVVGXvY.doc H|/C:/LUCIA/ma07/plant/verificacion/VRPVVGXvY.doc H|/C:/LUCIA/ma07/plant/verificacion/VRPVVGXvY.doc H|/C:/LUCIA/ma07/plant/verificacion/VRPVVGXvY.doc H|/C:/LUCIA/ma07/plant/verificacion/VRPVVGXvY.doc H|/C:/LUCIA/ma07/plant/verificacion/VRPVVGXvY.doc H|/C:/LUCIA/ma07/plant/verificacion/VRPVVGXvY.doc H|/C:/LUCIA/ma07/plant/verificacion/VRPVV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plant/verificacion/VRPVVGXvY.doc FHUS|plant/verificacion/VRPVVGXvY.doc FHUS|plant/verificacion/VRPVVGXvY.doc FHUS|plant/verificacion/VRPVVGXvY.doc FHUS|plant/verificacion/VRPVVGXvY.doc FHUS|plant/verificacion/VRPVVGXvY.doc FHUS|plant/verificacion/VRPVVGXvY.doc FHUS|plant/verificacion/VRPVVGXvY.doc FHUS|plant/verificacion/VRPVVGXvY.doc FHUS|plant/verificacion/VRPVVGXvY.doc FHUS|plant/verificacion/VRPVVGXvY.doc FHUS|plant/verificacion/VRPVVGXvY.doc FHUS|plant/verificacion/VRPVVGXvY.doc FHUS|plant/verificacion/VRPVVGXvY.doc FHUS|plant/verificacion/VRPVVGXvY.doc FHUS|plant/verificacion/VRPVVGXvY.doc FHUS|plant/verificacion/VRPVVGXvY.doc FHUS|plant/verificacion/VRPVVGXvY.doc FHUS|plant/verificacion/VRPVVGXvY.doc FHUS|plant/verificacion/VRPVVGXvY.doc FHUS|plant/verificacion/VRPVVGXvY.doc FHUS|plant/verificacion/VRPVVGXvY.doc FHUS|plant/verificacion/VRPVVGXvY.doc FHUS|plant/verificacion/VRPVVGXvY.doc FHUS|plant/verificacion/VRPVVGXvY.doc FHUS|plant/verificacion/VRPVVGXvY.doc FHUS|plant/verificacion/VRPVVGXvY.doc FHUS|plant/verificacion/VRPVVGXvY.doc FHUS|plant/verificacion/VRPVVGXvY.doc FHUS|plant/verificacion/VRPVVGXvY.doc FHUS|plant/verificacion/VRPVVGXvY.doc FHUS|plant/verificacion/VRPVVGXvY.doc FHUS|plant/verificacion/VRPVVGXvY.doc FHUS|plant/verificacion/VRPVVGXvY.doc FHUS|plant/verificacion/VRPVVGXvY.doc FHUS|plant/verificacion/VRPVVGXvY.doc FHUS|plant/verificacion/VRPVVGXvY.doc FHUS|plant/verificacion/VRPVVGXvY.doc FHUS|plant/verificacion/VRPVVGXvY.doc FHUS|plant/verificacion/VRPVVGXvY.doc FHUS|plant/verificacion/VRPVVGXvY.doc FHUS|plant/verificacion/VRPVVGXvY.doc FHUS|plant/verificacion/VRPVVGXvY.doc FHUS|plant/verificacion/VRPVV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verific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