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y 2005 04:11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lant/intro.htm f/activdisc/evayajupsqa.htm entregables/doceyasqa.htm disciplinas/sqa/sqax1/q31.htm disciplinas/sqa/sqax1/sqax1.htm f/entregables/doceyasqa.htm sal/doceyasqa.htm plant/calidad/sqadapgxvy.doc f/plant/intro.htm proceso/MUM/disciplinas/com/comx1/entradas_salidas_y_roles.htm f/plant/calidad/sqadapgxvy.doc disciplinas/com/comx1/entradas\\ salidas\\ y\\ roles.htm sal/evayajupsq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Jul 2004 23:14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7BDFA9DF-4C57-4E86-ADF1-3A6614BB145F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3 May 2005 04:11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4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calidad/SQADAPGXvY.doc H|/C:/LUCIA/ma07/plant/calidad/SQADAPGXvY.doc H|/C:/LUCIA/ma07/plant/calidad/SQADAPGXvY.doc H|/C:/LUCIA/ma07/plant/calidad/SQADAPGXvY.doc H|/C:/LUCIA/ma07/plant/calidad/SQADAPGXvY.doc H|/C:/LUCIA/ma07/plant/calidad/SQADAPGXvY.doc H|/C:/LUCIA/ma07/plant/calidad/SQADAPGXvY.doc H|/C:/LUCIA/ma07/plant/calidad/SQADAP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calidad/SQADAPGXvY.doc FHUS|plant/calidad/SQADAPGXvY.doc FHUS|plant/calidad/SQADAPGXvY.doc FHUS|plant/calidad/SQADAPGXvY.doc FHUS|plant/calidad/SQADAPGXvY.doc FHUS|plant/calidad/SQADAPGXvY.doc FHUS|plant/calidad/SQADAPGXvY.doc FHUS|plant/calidad/SQADAP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