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4 14:5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entregables/entsemsqa.htm F/Entregables/entsemsqa.htm F/Plant/intro.htm sal/entsemsqa.htm F/Plant/calidad/SQAES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27090E2F-84EC-44B0-A6F5-42AD2FAA34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2004 14:5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alidad/SQAESGXvY.doc H|/C:/LUCIA/ma07/plant/calidad/SQAESGXvY.doc H|/C:/LUCIA/ma07/plant/calidad/SQAESGXvY.doc H|/C:/LUCIA/ma07/plant/calidad/SQAESGXvY.doc H|/C:/LUCIA/ma07/plant/calidad/SQAESGXvY.doc H|/C:/LUCIA/ma07/plant/calidad/SQAESGXvY.doc H|/C:/LUCIA/ma07/plant/calidad/SQAESGXvY.doc H|/C:/LUCIA/ma07/plant/calidad/SQAESGXvY.doc H|/C:/LUCIA/ma07/plant/calidad/SQAESGXvY.doc H|/C:/LUCIA/ma07/plant/calidad/SQAESGXvY.doc H|/C:/LUCIA/ma07/plant/calidad/SQAESGXvY.doc H|/C:/LUCIA/ma07/plant/calidad/SQAESGXvY.doc H|/C:/LUCIA/ma07/plant/calidad/SQAESGXvY.doc H|/C:/LUCIA/ma07/plant/calidad/SQAESGXvY.doc H|/C:/LUCIA/ma07/plant/calidad/SQAESGXvY.doc H|/C:/LUCIA/ma07/plant/calidad/SQAESGXvY.doc H|/C:/LUCIA/ma07/plant/calidad/SQAESGXvY.doc H|/C:/LUCIA/ma07/plant/calidad/SQAES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alidad/SQAESGXvY.doc FHUS|plant/calidad/SQAESGXvY.doc FHUS|plant/calidad/SQAESGXvY.doc FHUS|plant/calidad/SQAESGXvY.doc FHUS|plant/calidad/SQAESGXvY.doc FHUS|plant/calidad/SQAESGXvY.doc FHUS|plant/calidad/SQAESGXvY.doc FHUS|plant/calidad/SQAESGXvY.doc FHUS|plant/calidad/SQAESGXvY.doc FHUS|plant/calidad/SQAESGXvY.doc FHUS|plant/calidad/SQAESGXvY.doc FHUS|plant/calidad/SQAESGXvY.doc FHUS|plant/calidad/SQAESGXvY.doc FHUS|plant/calidad/SQAESGXvY.doc FHUS|plant/calidad/SQAESGXvY.doc FHUS|plant/calidad/SQAESGXvY.doc FHUS|plant/calidad/SQAESGXvY.doc FHUS|plant/calidad/SQAES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