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F/Plant/proyecto/GPEMGXvY.doc entregables/estymed.htm F/Entregables/estyme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8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45D614F-3901-4726-9EE4-18E3912DE2C9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proyecto/GPEMGXvY.doc H|/C:/LUCIA/ma07/plant/proyecto/GPEMGXvY.doc H|/C:/LUCIA/ma07/plant/proyecto/GPEMGXvY.doc H|/C:/LUCIA/ma07/plant/proyecto/GPEMGXvY.doc H|/C:/LUCIA/ma07/plant/proyecto/GPEMGXvY.doc H|/C:/LUCIA/ma07/plant/proyecto/GPEMGXvY.doc H|/C:/LUCIA/ma07/plant/proyecto/GPEMGXvY.doc H|/C:/LUCIA/ma07/plant/proyecto/GPEMGXvY.doc H|/C:/LUCIA/ma07/plant/proyecto/GPEMGXvY.doc H|/C:/LUCIA/ma07/plant/proyecto/GPEMGXvY.doc H|/C:/LUCIA/ma07/plant/proyecto/GPEMGXvY.doc H|/C:/LUCIA/ma07/plant/proyecto/GPEMGXvY.doc H|/C:/LUCIA/ma07/plant/proyecto/GPEMGXvY.doc H|/C:/LUCIA/ma07/plant/proyecto/GPEMGXvY.doc H|/C:/LUCIA/ma07/plant/proyecto/GPEMGXvY.doc H|/C:/LUCIA/ma07/plant/proyecto/GPEMGXvY.doc H|/C:/LUCIA/ma07/plant/proyecto/GPEM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proyecto/GPEMGXvY.doc FHUS|plant/proyecto/GPEMGXvY.doc FHUS|plant/proyecto/GPEMGXvY.doc FHUS|plant/proyecto/GPEMGXvY.doc FHUS|plant/proyecto/GPEMGXvY.doc FHUS|plant/proyecto/GPEMGXvY.doc FHUS|plant/proyecto/GPEMGXvY.doc FHUS|plant/proyecto/GPEMGXvY.doc FHUS|plant/proyecto/GPEMGXvY.doc FHUS|plant/proyecto/GPEMGXvY.doc FHUS|plant/proyecto/GPEMGXvY.doc FHUS|plant/proyecto/GPEMGXvY.doc FHUS|plant/proyecto/GPEMGXvY.doc FHUS|plant/proyecto/GPEMGXvY.doc FHUS|plant/proyecto/GPEMGXvY.doc FHUS|plant/proyecto/GPEMGXvY.doc FHUS|plant/proyecto/GPEM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