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04 14:5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estdtei.htm F/Plant/implementacion/IMEIGXvY.doc F/Plant/intro.htm F/Entregables/estdte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7B54EDE-C872-4CCD-BF30-1D9103C93C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Jul 2004 14:5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ementacion/IMEIGXvY.doc H|/C:/LUCIA/ma07/plant/implementacion/IMEIGXvY.doc H|/C:/LUCIA/ma07/plant/implementacion/IMEIGXvY.doc H|/C:/LUCIA/ma07/plant/implementacion/IMEIGXvY.doc H|/C:/LUCIA/ma07/plant/implementacion/IMEIGXvY.doc H|/C:/LUCIA/ma07/plant/implementacion/IME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ementacion/IMEIGXvY.doc FHUS|plant/implementacion/IMEIGXvY.doc FHUS|plant/implementacion/IMEIGXvY.doc FHUS|plant/implementacion/IMEIGXvY.doc FHUS|plant/implementacion/IMEIGXvY.doc FHUS|plant/implementacion/IMEI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