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5:00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BB5BB2D0-851C-4CDB-8E41-6903F5EB1E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intro.htm F/Plant/requerimientos/RQGLOGXvY.doc entregables/glo.htm F/Entregables/glo.htm sal/gl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requerimientos/RQGLOGXvY.doc H|/C:/LUCIA/ma07/plant/requerimientos/RQGLOGXvY.doc H|/C:/LUCIA/ma07/plant/requerimientos/RQGLOGXvY.doc H|/C:/LUCIA/ma07/plant/requerimientos/RQGLOGXvY.doc H|/C:/LUCIA/ma07/plant/requerimientos/RQGLOGXvY.doc H|/C:/LUCIA/ma07/plant/requerimientos/RQGLOGXvY.doc H|/C:/LUCIA/ma07/plant/requerimientos/RQGLOGXvY.doc H|/C:/LUCIA/ma07/plant/requerimientos/RQGLO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requerimientos/RQGLOGXvY.doc FHUS|plant/requerimientos/RQGLOGXvY.doc FHUS|plant/requerimientos/RQGLOGXvY.doc FHUS|plant/requerimientos/RQGLOGXvY.doc FHUS|plant/requerimientos/RQGLOGXvY.doc FHUS|plant/requerimientos/RQGLOGXvY.doc FHUS|plant/requerimientos/RQGLOGXvY.doc FHUS|plant/requerimientos/RQGLO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