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Jan 2005 19:44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Entregables/planconf.htm sal/planconf.htm F/Plant/intro.htm entregables/planconf.htm F/Plant/configuracion/SCMPLA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Oct 2004 19:06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onfigu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39FB9391-BB66-45FB-B035-405B2A524DD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1 Jan 2005 19:44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configuracion/SCMPLAGXvY.doc H|/C:/LUCIA/ma07/plant/configuracion/SCMPLAGXvY.doc H|/C:/LUCIA/ma07/plant/configuracion/SCMPLAGXvY.doc H|/C:/LUCIA/ma07/plant/configuracion/SCMPLAGXvY.doc H|/C:/LUCIA/ma07/plant/configuracion/SCMPLAGXvY.doc H|/C:/LUCIA/ma07/plant/configuracion/SCMPLAGXvY.doc H|/C:/LUCIA/ma07/plant/configuracion/SCMPLAGXvY.doc H|/C:/LUCIA/ma07/plant/configuracion/SCMPLAGXvY.doc H|/C:/LUCIA/ma07/plant/configuracion/SCMPLAGXvY.doc H|/C:/LUCIA/ma07/plant/configuracion/SCMPLAGXvY.doc H|/C:/LUCIA/ma07/plant/configuracion/SCMPLAGXvY.doc H|/C:/LUCIA/ma07/plant/configuracion/SCMPLAGXvY.doc H|/C:/LUCIA/ma07/plant/configuracion/SCMPLAGXvY.doc H|/C:/LUCIA/ma07/plant/configuracion/SCMPLAGXvY.doc H|/C:/LUCIA/ma07/plant/configuracion/SCMPLAGXvY.doc H|/C:/LUCIA/ma07/plant/configuracion/SCMPLAGXvY.doc H|/C:/LUCIA/ma07/plant/configuracion/SCMPLAGXvY.doc H|/C:/LUCIA/ma07/plant/configuracion/SCMPLAGXvY.doc H|/C:/LUCIA/ma07/plant/configuracion/SCMPLAGXvY.doc H|/C:/LUCIA/ma07/plant/configuracion/SCMPLAGXvY.doc H|/C:/LUCIA/ma07/plant/configuracion/SCMPLAGXvY.doc H|/C:/LUCIA/ma07/plant/configuracion/SCMPLAGXvY.doc H|/C:/LUCIA/ma07/plant/configuracion/SCMPLAGXvY.doc H|/C:/LUCIA/ma07/plant/configuracion/SCMPLAGXvY.doc H|/C:/LUCIA/ma07/plant/configuracion/SCMPLAGXvY.doc H|/C:/LUCIA/ma07/plant/configuracion/SCMPLAGXvY.doc H|/C:/LUCIA/ma07/plant/configuracion/SCMPLA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configuracion/SCMPLAGXvY.doc FHUS|plant/configuracion/SCMPLAGXvY.doc FHUS|plant/configuracion/SCMPLAGXvY.doc FHUS|plant/configuracion/SCMPLAGXvY.doc FHUS|plant/configuracion/SCMPLAGXvY.doc FHUS|plant/configuracion/SCMPLAGXvY.doc FHUS|plant/configuracion/SCMPLAGXvY.doc FHUS|plant/configuracion/SCMPLAGXvY.doc FHUS|plant/configuracion/SCMPLAGXvY.doc FHUS|plant/configuracion/SCMPLAGXvY.doc FHUS|plant/configuracion/SCMPLAGXvY.doc FHUS|plant/configuracion/SCMPLAGXvY.doc FHUS|plant/configuracion/SCMPLAGXvY.doc FHUS|plant/configuracion/SCMPLAGXvY.doc FHUS|plant/configuracion/SCMPLAGXvY.doc FHUS|plant/configuracion/SCMPLAGXvY.doc FHUS|plant/configuracion/SCMPLAGXvY.doc FHUS|plant/configuracion/SCMPLAGXvY.doc FHUS|plant/configuracion/SCMPLAGXvY.doc FHUS|plant/configuracion/SCMPLAGXvY.doc FHUS|plant/configuracion/SCMPLAGXvY.doc FHUS|plant/configuracion/SCMPLAGXvY.doc FHUS|plant/configuracion/SCMPLAGXvY.doc FHUS|plant/configuracion/SCMPLAGXvY.doc FHUS|plant/configuracion/SCMPLAGXvY.doc FHUS|plant/configuracion/SCMPLAGXvY.doc FHUS|plant/configuracion/SCMPLA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onfigu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