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8 Jul 2004 23:12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oo/entregables/doceyap.htm oo/plant/proyecto/gpoodapgxvy.doc oo/plant/intr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8 Jul 2004 23:12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roy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CA49FDA2-297A-4416-9AE1-7BD954FD45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8 Jul 2004 23:12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9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Aug 2005 09:34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6/ma/oo/plant/proyecto/GPOODAPGXvY.doc H|/C:/LUCIA/ma06/ma/oo/plant/proyecto/GPOODAPGXvY.doc H|/C:/LUCIA/ma06/ma/oo/plant/proyecto/GPOODAPGXvY.doc H|/C:/LUCIA/ma06/ma/oo/plant/proyecto/GPOODAPGXvY.doc H|/C:/LUCIA/ma06/ma/oo/plant/proyecto/GPOODAPGXvY.doc H|/C:/LUCIA/ma06/ma/oo/plant/proyecto/GPOODAPGXvY.doc H|/C:/LUCIA/ma06/ma/oo/plant/proyecto/GPOODAP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file:///C:/LUCIA/ma06/ma/oo/plant/proyecto/GPOODAPGXvY.doc NHUS|file:///C:/LUCIA/ma06/ma/oo/plant/proyecto/GPOODAPGXvY.doc NHUS|file:///C:/LUCIA/ma06/ma/oo/plant/proyecto/GPOODAPGXvY.doc NHUS|file:///C:/LUCIA/ma06/ma/oo/plant/proyecto/GPOODAPGXvY.doc NHUS|file:///C:/LUCIA/ma06/ma/oo/plant/proyecto/GPOODAPGXvY.doc NHUS|file:///C:/LUCIA/ma06/ma/oo/plant/proyecto/GPOODAPGXvY.doc NHUS|file:///C:/LUCIA/ma06/ma/oo/plant/proyecto/GPOODAP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roy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