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F/Plant/verificacion/VRIVIGXvY.doc entregables/infverint.htm F/Entregables/infverint.htm sal/infveri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2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831F7265-2EF2-48EF-8B0E-0FC2FE87DD1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 H|/C:/LUCIA/ma07/plant/verificacion/VRIV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IVIGXvY.doc FHUS|plant/verificacion/VRIVIGXvY.doc FHUS|plant/verificacion/VRIVIGXvY.doc FHUS|plant/verificacion/VRIVIGXvY.doc FHUS|plant/verificacion/VRIVIGXvY.doc FHUS|plant/verificacion/VRIVIGXvY.doc FHUS|plant/verificacion/VRIVIGXvY.doc FHUS|plant/verificacion/VRIVIGXvY.doc FHUS|plant/verificacion/VRIVIGXvY.doc FHUS|plant/verificacion/VRIVIGXvY.doc FHUS|plant/verificacion/VRIVIGXvY.doc FHUS|plant/verificacion/VRIVIGXvY.doc FHUS|plant/verificacion/VRIVIGXvY.doc FHUS|plant/verificacion/VRIV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