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y 2005 04:11:3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5:00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equer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BD7DC41D-DB62-4A37-890C-06591A77E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/Plant/intro.htm entregables/alcsis.htm F/Entregables/alcsis.htm F/Plant/requerimientos/RQALSGXvY.doc sal/alcsi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May 2005 04:11:3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3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requerimientos/RQALSGXvY.doc H|/C:/LUCIA/ma07/plant/requerimientos/RQALSGXvY.doc H|/C:/LUCIA/ma07/plant/requerimientos/RQALSGXvY.doc H|/C:/LUCIA/ma07/plant/requerimientos/RQALSGXvY.doc H|/C:/LUCIA/ma07/plant/requerimientos/RQALSGXvY.doc H|/C:/LUCIA/ma07/plant/requerimientos/RQALSGXvY.doc H|/C:/LUCIA/ma07/plant/requerimientos/RQALSGXvY.doc H|/C:/LUCIA/ma07/plant/requerimientos/RQALSGXvY.doc H|/C:/LUCIA/ma07/plant/requerimientos/RQALSGXvY.doc H|/C:/LUCIA/ma07/plant/requerimientos/RQALSGXvY.doc H|/C:/LUCIA/ma07/plant/requerimientos/RQALSGXvY.doc H|/C:/LUCIA/ma07/plant/requerimientos/RQALSGXvY.doc H|/C:/LUCIA/ma07/plant/requerimientos/RQALSGXvY.doc H|/C:/LUCIA/ma07/plant/requerimientos/RQALSGXvY.doc H|/C:/LUCIA/ma07/plant/requerimientos/RQALSGXvY.doc H|/C:/LUCIA/ma07/plant/requerimientos/RQALSGXvY.doc H|/C:/LUCIA/ma07/plant/requerimientos/RQALSGXvY.doc H|/C:/LUCIA/ma07/plant/requerimientos/RQALSGXvY.doc H|/C:/LUCIA/ma07/plant/requerimientos/RQALSGXvY.doc H|/C:/LUCIA/ma07/plant/requerimientos/RQALS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requerimientos/RQALSGXvY.doc FHUS|plant/requerimientos/RQALSGXvY.doc FHUS|plant/requerimientos/RQALSGXvY.doc FHUS|plant/requerimientos/RQALSGXvY.doc FHUS|plant/requerimientos/RQALSGXvY.doc FHUS|plant/requerimientos/RQALSGXvY.doc FHUS|plant/requerimientos/RQALSGXvY.doc FHUS|plant/requerimientos/RQALSGXvY.doc FHUS|plant/requerimientos/RQALSGXvY.doc FHUS|plant/requerimientos/RQALSGXvY.doc FHUS|plant/requerimientos/RQALSGXvY.doc FHUS|plant/requerimientos/RQALSGXvY.doc FHUS|plant/requerimientos/RQALSGXvY.doc FHUS|plant/requerimientos/RQALSGXvY.doc FHUS|plant/requerimientos/RQALSGXvY.doc FHUS|plant/requerimientos/RQALSGXvY.doc FHUS|plant/requerimientos/RQALSGXvY.doc FHUS|plant/requerimientos/RQALSGXvY.doc FHUS|plant/requerimientos/RQALSGXvY.doc FHUS|plant/requerimientos/RQALS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equer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