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4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al/docinf.htm F/Plant/intro.htm entregables/docinf.htm F/Entregables/docinf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5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A6C14C1-D252-490D-AEF0-DDDB4B287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4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Jul 2004 14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mun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