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Entregables/planimp.htm F/Plant/implantacion/IPPLAGXvY.doc F/Plant/intro.htm entregables/planimp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Jul 2004 17:20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mplantació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22820AA1-B3A8-4980-ABA8-0791ED1542C5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4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implantacion/IPPLAGXvY.doc H|/C:/LUCIA/ma07/plant/implantacion/IPPLAGXvY.doc H|/C:/LUCIA/ma07/plant/implantacion/IPPLAGXvY.doc H|/C:/LUCIA/ma07/plant/implantacion/IPPLAGXvY.doc H|/C:/LUCIA/ma07/plant/implantacion/IPPLAGXvY.doc H|/C:/LUCIA/ma07/plant/implantacion/IPPLAGXvY.doc H|/C:/LUCIA/ma07/plant/implantacion/IPPLAGXvY.doc H|/C:/LUCIA/ma07/plant/implantacion/IPPLAGXvY.doc H|/C:/LUCIA/ma07/plant/implantacion/IPPLAGXvY.doc H|/C:/LUCIA/ma07/plant/implantacion/IPPLAGXvY.doc H|/C:/LUCIA/ma07/plant/implantacion/IPPLAGXvY.doc H|/C:/LUCIA/ma07/plant/implantacion/IPPLAGXvY.doc H|/C:/LUCIA/ma07/plant/implantacion/IPPLAGXvY.doc H|/C:/LUCIA/ma07/plant/implantacion/IPPLAGXvY.doc H|/C:/LUCIA/ma07/plant/implantacion/IPPLAGXvY.doc H|/C:/LUCIA/ma07/plant/implantacion/IPPLAGXvY.doc H|/C:/LUCIA/ma07/plant/implantacion/IPPLA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implantacion/IPPLAGXvY.doc FHUS|plant/implantacion/IPPLAGXvY.doc FHUS|plant/implantacion/IPPLAGXvY.doc FHUS|plant/implantacion/IPPLAGXvY.doc FHUS|plant/implantacion/IPPLAGXvY.doc FHUS|plant/implantacion/IPPLAGXvY.doc FHUS|plant/implantacion/IPPLAGXvY.doc FHUS|plant/implantacion/IPPLAGXvY.doc FHUS|plant/implantacion/IPPLAGXvY.doc FHUS|plant/implantacion/IPPLAGXvY.doc FHUS|plant/implantacion/IPPLAGXvY.doc FHUS|plant/implantacion/IPPLAGXvY.doc FHUS|plant/implantacion/IPPLAGXvY.doc FHUS|plant/implantacion/IPPLAGXvY.doc FHUS|plant/implantacion/IPPLAGXvY.doc FHUS|plant/implantacion/IPPLAGXvY.doc FHUS|plant/implantacion/IPPLA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mplantació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