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9 Apr 2005 18:54:2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oo/plant/implementacion/imoomimgxvy.doc oo/entregables/modimp.htm oo/plant/intr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CYUDITH\\yud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J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8 Jul 2004 15:36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implement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5732EF7A-4592-46CA-9193-BC49C55EF2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9 Apr 2005 18:54:2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9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7 Aug 2005 09:34:0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/C:/LUCIA/ma06/ma/oo/plant/implementacion/IMOOMIMGXvY.doc H|/C:/LUCIA/ma06/ma/oo/plant/implementacion/IMOOMIMGXvY.doc H|/C:/LUCIA/ma06/ma/oo/plant/implementacion/IMOOMIMGXvY.doc H|/C:/LUCIA/ma06/ma/oo/plant/implementacion/IMOOMIMGXvY.doc H|/C:/LUCIA/ma06/ma/oo/plant/implementacion/IMOOMIMGXvY.doc H|/C:/LUCIA/ma06/ma/oo/plant/implementacion/IMOOMIMGXvY.doc H|/C:/LUCIA/ma06/ma/oo/plant/implementacion/IMOOMIMGXvY.doc H|/C:/LUCIA/ma06/ma/oo/plant/implementacion/IMOOMIMGXvY.doc H|/C:/LUCIA/ma06/ma/oo/plant/implementacion/IMOOMIMGXvY.doc H|/C:/LUCIA/ma06/ma/oo/plant/implementacion/IMOOMIM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file:///C:/LUCIA/ma06/ma/oo/plant/implementacion/IMOOMIMGXvY.doc NHUS|file:///C:/LUCIA/ma06/ma/oo/plant/implementacion/IMOOMIMGXvY.doc NHUS|file:///C:/LUCIA/ma06/ma/oo/plant/implementacion/IMOOMIMGXvY.doc NHUS|file:///C:/LUCIA/ma06/ma/oo/plant/implementacion/IMOOMIMGXvY.doc NHUS|file:///C:/LUCIA/ma06/ma/oo/plant/implementacion/IMOOMIMGXvY.doc NHUS|file:///C:/LUCIA/ma06/ma/oo/plant/implementacion/IMOOMIMGXvY.doc NHUS|file:///C:/LUCIA/ma06/ma/oo/plant/implementacion/IMOOMIMGXvY.doc NHUS|file:///C:/LUCIA/ma06/ma/oo/plant/implementacion/IMOOMIMGXvY.doc NHUS|file:///C:/LUCIA/ma06/ma/oo/plant/implementacion/IMOOMIMGXvY.doc NHUS|file:///C:/LUCIA/ma06/ma/oo/plant/implementacion/IMOOMIM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implement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