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center"/>
        <w:rPr/>
      </w:pPr>
      <w:r>
        <w:rPr/>
        <w:t>Encuesta de Satisfacción del Cliente</w:t>
      </w:r>
    </w:p>
    <w:p>
      <w:pPr>
        <w:pStyle w:val="MTema2"/>
        <w:numPr>
          <w:ilvl w:val="0"/>
          <w:numId w:val="0"/>
        </w:numPr>
        <w:ind w:left="-28" w:hanging="0"/>
        <w:rPr/>
      </w:pPr>
      <w:r>
        <w:rPr/>
      </w:r>
    </w:p>
    <w:p>
      <w:pPr>
        <w:pStyle w:val="MTema2"/>
        <w:numPr>
          <w:ilvl w:val="0"/>
          <w:numId w:val="0"/>
        </w:numPr>
        <w:ind w:left="-28" w:hanging="0"/>
        <w:rPr/>
      </w:pPr>
      <w:r>
        <w:rPr/>
      </w:r>
    </w:p>
    <w:p>
      <w:pPr>
        <w:pStyle w:val="MTtulo3"/>
        <w:rPr/>
      </w:pPr>
      <w:r>
        <w:rPr/>
        <w:t>Pregunta 1</w:t>
      </w:r>
    </w:p>
    <w:p>
      <w:pPr>
        <w:pStyle w:val="MNormal"/>
        <w:ind w:left="709" w:hanging="0"/>
        <w:jc w:val="both"/>
        <w:rPr/>
      </w:pPr>
      <w:r>
        <w:rPr/>
        <w:t>¿Como se siente con respecto al trabajo del equipo durante la etapa de relevamiento de requerimientos?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9053515"/>
      <w:bookmarkStart w:id="1" w:name="__Fieldmark__0_2569053515"/>
      <w:bookmarkEnd w:id="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9053515"/>
      <w:bookmarkStart w:id="3" w:name="__Fieldmark__1_2569053515"/>
      <w:bookmarkEnd w:id="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69053515"/>
      <w:bookmarkStart w:id="5" w:name="__Fieldmark__2_2569053515"/>
      <w:bookmarkEnd w:id="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69053515"/>
      <w:bookmarkStart w:id="7" w:name="__Fieldmark__3_2569053515"/>
      <w:bookmarkEnd w:id="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69053515"/>
      <w:bookmarkStart w:id="9" w:name="__Fieldmark__4_2569053515"/>
      <w:bookmarkEnd w:id="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firstLine="708"/>
        <w:rPr/>
      </w:pPr>
      <w:r>
        <w:rPr/>
      </w:r>
    </w:p>
    <w:p>
      <w:pPr>
        <w:pStyle w:val="MTtulo3"/>
        <w:rPr/>
      </w:pPr>
      <w:r>
        <w:rPr/>
        <w:t>Pregunta 2</w:t>
      </w:r>
    </w:p>
    <w:p>
      <w:pPr>
        <w:pStyle w:val="MNormal"/>
        <w:ind w:left="708" w:hanging="0"/>
        <w:jc w:val="both"/>
        <w:rPr/>
      </w:pPr>
      <w:r>
        <w:rPr/>
        <w:t>¿Como calificaría los métodos utilizados por el equipo de trabajo (Reuniones, documentos, Demos, etc.) para el relevamiento de los requerimientos con usted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569053515"/>
      <w:bookmarkStart w:id="11" w:name="__Fieldmark__6_2569053515"/>
      <w:bookmarkEnd w:id="1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569053515"/>
      <w:bookmarkStart w:id="13" w:name="__Fieldmark__7_2569053515"/>
      <w:bookmarkEnd w:id="1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569053515"/>
      <w:bookmarkStart w:id="15" w:name="__Fieldmark__8_2569053515"/>
      <w:bookmarkEnd w:id="1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2569053515"/>
      <w:bookmarkStart w:id="17" w:name="__Fieldmark__9_2569053515"/>
      <w:bookmarkEnd w:id="1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2569053515"/>
      <w:bookmarkStart w:id="19" w:name="__Fieldmark__10_2569053515"/>
      <w:bookmarkEnd w:id="1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firstLine="708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hanging="0"/>
        <w:rPr/>
      </w:pPr>
      <w:r>
        <w:rPr/>
      </w:r>
    </w:p>
    <w:p>
      <w:pPr>
        <w:pStyle w:val="MTtulo3"/>
        <w:rPr/>
      </w:pPr>
      <w:r>
        <w:rPr/>
        <w:t>Pregunta 3</w:t>
      </w:r>
    </w:p>
    <w:p>
      <w:pPr>
        <w:pStyle w:val="MNormal"/>
        <w:ind w:left="708" w:hanging="0"/>
        <w:jc w:val="both"/>
        <w:rPr/>
      </w:pPr>
      <w:r>
        <w:rPr/>
        <w:t>¿Como calificaría los métodos utilizados por el equipo de trabajo (Reuniones, documentos, Demos, etc.) para la validación de los requerimientos con usted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569053515"/>
      <w:bookmarkStart w:id="21" w:name="__Fieldmark__12_2569053515"/>
      <w:bookmarkEnd w:id="2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2569053515"/>
      <w:bookmarkStart w:id="23" w:name="__Fieldmark__13_2569053515"/>
      <w:bookmarkEnd w:id="2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4_2569053515"/>
      <w:bookmarkStart w:id="25" w:name="__Fieldmark__14_2569053515"/>
      <w:bookmarkEnd w:id="2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2569053515"/>
      <w:bookmarkStart w:id="27" w:name="__Fieldmark__15_2569053515"/>
      <w:bookmarkEnd w:id="2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2569053515"/>
      <w:bookmarkStart w:id="29" w:name="__Fieldmark__16_2569053515"/>
      <w:bookmarkEnd w:id="2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firstLine="708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Ttulo3"/>
        <w:rPr/>
      </w:pPr>
      <w:r>
        <w:rPr/>
        <w:t>Pregunta 4</w:t>
      </w:r>
    </w:p>
    <w:p>
      <w:pPr>
        <w:pStyle w:val="MNormal"/>
        <w:ind w:left="708" w:hanging="0"/>
        <w:jc w:val="both"/>
        <w:rPr/>
      </w:pPr>
      <w:r>
        <w:rPr/>
        <w:t>¿Cuán satisfecho se considera con la comunicación con el equipo de trabajo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569053515"/>
      <w:bookmarkStart w:id="31" w:name="__Fieldmark__18_2569053515"/>
      <w:bookmarkEnd w:id="3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569053515"/>
      <w:bookmarkStart w:id="33" w:name="__Fieldmark__19_2569053515"/>
      <w:bookmarkEnd w:id="3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569053515"/>
      <w:bookmarkStart w:id="35" w:name="__Fieldmark__20_2569053515"/>
      <w:bookmarkEnd w:id="3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1_2569053515"/>
      <w:bookmarkStart w:id="37" w:name="__Fieldmark__21_2569053515"/>
      <w:bookmarkEnd w:id="3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2_2569053515"/>
      <w:bookmarkStart w:id="39" w:name="__Fieldmark__22_2569053515"/>
      <w:bookmarkEnd w:id="3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hanging="0"/>
        <w:rPr/>
      </w:pPr>
      <w:r>
        <w:rPr/>
      </w:r>
    </w:p>
    <w:p>
      <w:pPr>
        <w:pStyle w:val="MTtulo3"/>
        <w:rPr/>
      </w:pPr>
      <w:r>
        <w:rPr/>
        <w:t>Pregunta 5</w:t>
      </w:r>
    </w:p>
    <w:p>
      <w:pPr>
        <w:pStyle w:val="MNormal"/>
        <w:ind w:left="708" w:hanging="0"/>
        <w:jc w:val="both"/>
        <w:rPr/>
      </w:pPr>
      <w:r>
        <w:rPr/>
        <w:t>¿Cuán satisfecho se considera con la solución técnica encontrada por el equipo de trabajo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4_2569053515"/>
      <w:bookmarkStart w:id="41" w:name="__Fieldmark__24_2569053515"/>
      <w:bookmarkEnd w:id="4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5_2569053515"/>
      <w:bookmarkStart w:id="43" w:name="__Fieldmark__25_2569053515"/>
      <w:bookmarkEnd w:id="4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6_2569053515"/>
      <w:bookmarkStart w:id="45" w:name="__Fieldmark__26_2569053515"/>
      <w:bookmarkEnd w:id="4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7_2569053515"/>
      <w:bookmarkStart w:id="47" w:name="__Fieldmark__27_2569053515"/>
      <w:bookmarkEnd w:id="4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2569053515"/>
      <w:bookmarkStart w:id="49" w:name="__Fieldmark__28_2569053515"/>
      <w:bookmarkEnd w:id="4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hanging="0"/>
        <w:rPr/>
      </w:pPr>
      <w:r>
        <w:rPr/>
      </w:r>
    </w:p>
    <w:p>
      <w:pPr>
        <w:pStyle w:val="MTtulo3"/>
        <w:rPr/>
      </w:pPr>
      <w:r>
        <w:rPr/>
        <w:t>Pregunta 6</w:t>
      </w:r>
    </w:p>
    <w:p>
      <w:pPr>
        <w:pStyle w:val="MNormal"/>
        <w:ind w:left="708" w:hanging="0"/>
        <w:jc w:val="both"/>
        <w:rPr/>
      </w:pPr>
      <w:r>
        <w:rPr/>
        <w:t>¿Como calificaría la flexibilidad del equipo de trabajo frente a los cambios por usted solicitados?</w:t>
      </w:r>
    </w:p>
    <w:p>
      <w:pPr>
        <w:pStyle w:val="M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30_2569053515"/>
      <w:bookmarkStart w:id="51" w:name="__Fieldmark__30_2569053515"/>
      <w:bookmarkEnd w:id="5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1_2569053515"/>
      <w:bookmarkStart w:id="53" w:name="__Fieldmark__31_2569053515"/>
      <w:bookmarkEnd w:id="5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2_2569053515"/>
      <w:bookmarkStart w:id="55" w:name="__Fieldmark__32_2569053515"/>
      <w:bookmarkEnd w:id="5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3_2569053515"/>
      <w:bookmarkStart w:id="57" w:name="__Fieldmark__33_2569053515"/>
      <w:bookmarkEnd w:id="5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4_2569053515"/>
      <w:bookmarkStart w:id="59" w:name="__Fieldmark__34_2569053515"/>
      <w:bookmarkEnd w:id="5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MNormal"/>
        <w:ind w:left="708" w:hanging="0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MNormal"/>
        <w:ind w:left="708" w:hanging="0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7</w:t>
      </w:r>
    </w:p>
    <w:p>
      <w:pPr>
        <w:pStyle w:val="MNormal"/>
        <w:ind w:left="708" w:hanging="0"/>
        <w:jc w:val="both"/>
        <w:rPr/>
      </w:pPr>
      <w:r>
        <w:rPr/>
        <w:t>¿Como calificaría la organización y gestión del equipo de trabajo durante el desarrollo del proyect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6_2569053515"/>
      <w:bookmarkStart w:id="61" w:name="__Fieldmark__36_2569053515"/>
      <w:bookmarkEnd w:id="6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7_2569053515"/>
      <w:bookmarkStart w:id="63" w:name="__Fieldmark__37_2569053515"/>
      <w:bookmarkEnd w:id="6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8_2569053515"/>
      <w:bookmarkStart w:id="65" w:name="__Fieldmark__38_2569053515"/>
      <w:bookmarkEnd w:id="6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9_2569053515"/>
      <w:bookmarkStart w:id="67" w:name="__Fieldmark__39_2569053515"/>
      <w:bookmarkEnd w:id="6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0_2569053515"/>
      <w:bookmarkStart w:id="69" w:name="__Fieldmark__40_2569053515"/>
      <w:bookmarkEnd w:id="6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8</w:t>
      </w:r>
    </w:p>
    <w:p>
      <w:pPr>
        <w:pStyle w:val="MNormal"/>
        <w:ind w:left="708" w:hanging="0"/>
        <w:jc w:val="both"/>
        <w:rPr/>
      </w:pPr>
      <w:r>
        <w:rPr/>
        <w:t>¿Cuán satisfecho se considera con la funcionalidad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2_2569053515"/>
      <w:bookmarkStart w:id="71" w:name="__Fieldmark__42_2569053515"/>
      <w:bookmarkEnd w:id="7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3_2569053515"/>
      <w:bookmarkStart w:id="73" w:name="__Fieldmark__43_2569053515"/>
      <w:bookmarkEnd w:id="7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4_2569053515"/>
      <w:bookmarkStart w:id="75" w:name="__Fieldmark__44_2569053515"/>
      <w:bookmarkEnd w:id="7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5_2569053515"/>
      <w:bookmarkStart w:id="77" w:name="__Fieldmark__45_2569053515"/>
      <w:bookmarkEnd w:id="7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6_2569053515"/>
      <w:bookmarkStart w:id="79" w:name="__Fieldmark__46_2569053515"/>
      <w:bookmarkEnd w:id="7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4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9</w:t>
      </w:r>
    </w:p>
    <w:p>
      <w:pPr>
        <w:pStyle w:val="MNormal"/>
        <w:ind w:left="708" w:hanging="0"/>
        <w:jc w:val="both"/>
        <w:rPr/>
      </w:pPr>
      <w:r>
        <w:rPr/>
        <w:t>¿Cuán satisfecho se considera con la disponibilidad y confiabilidad del producto implantado por el equipo de trabaj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8_2569053515"/>
      <w:bookmarkStart w:id="81" w:name="__Fieldmark__48_2569053515"/>
      <w:bookmarkEnd w:id="8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9_2569053515"/>
      <w:bookmarkStart w:id="83" w:name="__Fieldmark__49_2569053515"/>
      <w:bookmarkEnd w:id="8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50_2569053515"/>
      <w:bookmarkStart w:id="85" w:name="__Fieldmark__50_2569053515"/>
      <w:bookmarkEnd w:id="8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51_2569053515"/>
      <w:bookmarkStart w:id="87" w:name="__Fieldmark__51_2569053515"/>
      <w:bookmarkEnd w:id="8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52_2569053515"/>
      <w:bookmarkStart w:id="89" w:name="__Fieldmark__52_2569053515"/>
      <w:bookmarkEnd w:id="8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10</w:t>
      </w:r>
    </w:p>
    <w:p>
      <w:pPr>
        <w:pStyle w:val="MNormal"/>
        <w:ind w:left="708" w:hanging="0"/>
        <w:jc w:val="both"/>
        <w:rPr/>
      </w:pPr>
      <w:r>
        <w:rPr/>
        <w:t>¿Cuán satisfecho se considera con la integración del producto desarrollado a su entorno de trabaj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54_2569053515"/>
      <w:bookmarkStart w:id="91" w:name="__Fieldmark__54_2569053515"/>
      <w:bookmarkEnd w:id="9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55_2569053515"/>
      <w:bookmarkStart w:id="93" w:name="__Fieldmark__55_2569053515"/>
      <w:bookmarkEnd w:id="9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56_2569053515"/>
      <w:bookmarkStart w:id="95" w:name="__Fieldmark__56_2569053515"/>
      <w:bookmarkEnd w:id="9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57_2569053515"/>
      <w:bookmarkStart w:id="97" w:name="__Fieldmark__57_2569053515"/>
      <w:bookmarkEnd w:id="9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58_2569053515"/>
      <w:bookmarkStart w:id="99" w:name="__Fieldmark__58_2569053515"/>
      <w:bookmarkEnd w:id="9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11</w:t>
      </w:r>
    </w:p>
    <w:p>
      <w:pPr>
        <w:pStyle w:val="MNormal"/>
        <w:ind w:left="708" w:hanging="0"/>
        <w:jc w:val="both"/>
        <w:rPr/>
      </w:pPr>
      <w:r>
        <w:rPr/>
        <w:t>¿Cuán satisfecho se considera con la efectividad y facilidad de uso de los mecanismos de ayuda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60_2569053515"/>
      <w:bookmarkStart w:id="101" w:name="__Fieldmark__60_2569053515"/>
      <w:bookmarkEnd w:id="10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61_2569053515"/>
      <w:bookmarkStart w:id="103" w:name="__Fieldmark__61_2569053515"/>
      <w:bookmarkEnd w:id="10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62_2569053515"/>
      <w:bookmarkStart w:id="105" w:name="__Fieldmark__62_2569053515"/>
      <w:bookmarkEnd w:id="10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63_2569053515"/>
      <w:bookmarkStart w:id="107" w:name="__Fieldmark__63_2569053515"/>
      <w:bookmarkEnd w:id="10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64_2569053515"/>
      <w:bookmarkStart w:id="109" w:name="__Fieldmark__64_2569053515"/>
      <w:bookmarkEnd w:id="10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MTtulo3"/>
        <w:rPr/>
      </w:pPr>
      <w:r>
        <w:rPr/>
        <w:t>Pregunta 12</w:t>
      </w:r>
    </w:p>
    <w:p>
      <w:pPr>
        <w:pStyle w:val="MNormal"/>
        <w:ind w:left="708" w:hanging="0"/>
        <w:jc w:val="both"/>
        <w:rPr/>
      </w:pPr>
      <w:r>
        <w:rPr/>
        <w:t>¿Cuán satisfecho se considera con lo amigable a la operación del usuario del producto desarrolla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66_2569053515"/>
      <w:bookmarkStart w:id="111" w:name="__Fieldmark__66_2569053515"/>
      <w:bookmarkEnd w:id="11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67_2569053515"/>
      <w:bookmarkStart w:id="113" w:name="__Fieldmark__67_2569053515"/>
      <w:bookmarkEnd w:id="11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68_2569053515"/>
      <w:bookmarkStart w:id="115" w:name="__Fieldmark__68_2569053515"/>
      <w:bookmarkEnd w:id="11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69_2569053515"/>
      <w:bookmarkStart w:id="117" w:name="__Fieldmark__69_2569053515"/>
      <w:bookmarkEnd w:id="11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70_2569053515"/>
      <w:bookmarkStart w:id="119" w:name="__Fieldmark__70_2569053515"/>
      <w:bookmarkEnd w:id="11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7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MTtulo3"/>
        <w:rPr/>
      </w:pPr>
      <w:r>
        <w:rPr/>
        <w:t>Pregunta 13</w:t>
      </w:r>
    </w:p>
    <w:p>
      <w:pPr>
        <w:pStyle w:val="MNormal"/>
        <w:ind w:left="708" w:hanging="0"/>
        <w:jc w:val="both"/>
        <w:rPr/>
      </w:pPr>
      <w:r>
        <w:rPr/>
        <w:t>¿Considerando todos los aspectos de su experiencia en este proyecto, cuán satisfecho se considera con el producto obtenido?</w:t>
      </w:r>
    </w:p>
    <w:p>
      <w:pPr>
        <w:pStyle w:val="Normal"/>
        <w:rPr/>
      </w:pPr>
      <w:r>
        <w:rPr/>
      </w:r>
    </w:p>
    <w:p>
      <w:pPr>
        <w:pStyle w:val="MNormal"/>
        <w:ind w:left="708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72_2569053515"/>
      <w:bookmarkStart w:id="121" w:name="__Fieldmark__72_2569053515"/>
      <w:bookmarkEnd w:id="121"/>
      <w:r>
        <w:rPr/>
      </w:r>
      <w:r>
        <w:rPr/>
        <w:fldChar w:fldCharType="end"/>
      </w:r>
      <w:r>
        <w:rPr/>
        <w:t xml:space="preserve"> Muy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73_2569053515"/>
      <w:bookmarkStart w:id="123" w:name="__Fieldmark__73_2569053515"/>
      <w:bookmarkEnd w:id="123"/>
      <w:r>
        <w:rPr/>
      </w:r>
      <w:r>
        <w:rPr/>
        <w:fldChar w:fldCharType="end"/>
      </w:r>
      <w:r>
        <w:rPr/>
        <w:t xml:space="preserve"> 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4_2569053515"/>
      <w:bookmarkStart w:id="125" w:name="__Fieldmark__74_2569053515"/>
      <w:bookmarkEnd w:id="125"/>
      <w:r>
        <w:rPr/>
      </w:r>
      <w:r>
        <w:rPr/>
        <w:fldChar w:fldCharType="end"/>
      </w:r>
      <w:r>
        <w:rPr/>
        <w:t xml:space="preserve"> Indiferente</w:t>
      </w:r>
    </w:p>
    <w:p>
      <w:pPr>
        <w:pStyle w:val="MNormal"/>
        <w:ind w:left="708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5_2569053515"/>
      <w:bookmarkStart w:id="127" w:name="__Fieldmark__75_2569053515"/>
      <w:bookmarkEnd w:id="127"/>
      <w:r>
        <w:rPr/>
      </w:r>
      <w:r>
        <w:rPr/>
        <w:fldChar w:fldCharType="end"/>
      </w:r>
      <w:r>
        <w:rPr/>
        <w:t xml:space="preserve"> Insatisfecho</w:t>
      </w:r>
    </w:p>
    <w:p>
      <w:pPr>
        <w:pStyle w:val="MNormal"/>
        <w:ind w:left="708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6_2569053515"/>
      <w:bookmarkStart w:id="129" w:name="__Fieldmark__76_2569053515"/>
      <w:bookmarkEnd w:id="129"/>
      <w:r>
        <w:rPr/>
      </w:r>
      <w:r>
        <w:rPr/>
        <w:fldChar w:fldCharType="end"/>
      </w:r>
      <w:r>
        <w:rPr/>
        <w:t xml:space="preserve"> Muy Insatisfecho</w:t>
      </w:r>
    </w:p>
    <w:p>
      <w:pPr>
        <w:pStyle w:val="Normal"/>
        <w:rPr/>
      </w:pPr>
      <w:r>
        <w:rPr/>
      </w:r>
    </w:p>
    <w:p>
      <w:pPr>
        <w:pStyle w:val="MNormal"/>
        <w:ind w:firstLine="708"/>
        <w:rPr/>
      </w:pPr>
      <w:r>
        <w:rPr/>
        <w:t>Comentarios</w:t>
      </w:r>
    </w:p>
    <w:p>
      <w:pPr>
        <w:pStyle w:val="MNormal"/>
        <w:ind w:firstLine="708"/>
        <w:rPr>
          <w:lang w:val="en-US"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701" w:right="1701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Encuesta de Satisfacción del Cliente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6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6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4">
    <w:name w:val="WW8Num56z4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Tahoma" w:hAnsi="Tahoma" w:cs="Tahoma"/>
      <w:szCs w:val="20"/>
      <w:lang w:val="es-ES_tradnl"/>
    </w:rPr>
  </w:style>
  <w:style w:type="paragraph" w:styleId="Estilo">
    <w:name w:val="estilo"/>
    <w:basedOn w:val="Header"/>
    <w:qFormat/>
    <w:pPr>
      <w:tabs>
        <w:tab w:val="clear" w:pos="4252"/>
        <w:tab w:val="clear" w:pos="8504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0:29:00Z</dcterms:created>
  <dc:creator>Lucia Pedrana - Marcelo Bellini</dc:creator>
  <dc:description/>
  <dc:language>en-US</dc:language>
  <cp:lastModifiedBy>b.p.s.</cp:lastModifiedBy>
  <cp:lastPrinted>2002-06-06T21:19:00Z</cp:lastPrinted>
  <dcterms:modified xsi:type="dcterms:W3CDTF">2006-06-23T19:29:00Z</dcterms:modified>
  <cp:revision>27</cp:revision>
  <dc:subject/>
  <dc:title>comunicacion</dc:title>
</cp:coreProperties>
</file>