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evafas.htm F/Entregables/evafas.htm F/Plant/proyecto/GPIC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Aug 2004 20:07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BA0432B-478D-4658-9F80-43EF96751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ICFGXvY.doc H|/C:/LUCIA/ma07/plant/proyecto/GPICFGXvY.doc H|/C:/LUCIA/ma07/plant/proyecto/GPICFGXvY.doc H|/C:/LUCIA/ma07/plant/proyecto/GPICFGXvY.doc H|/C:/LUCIA/ma07/plant/proyecto/GPICFGXvY.doc H|/C:/LUCIA/ma07/plant/proyecto/GPICFGXvY.doc H|/C:/LUCIA/ma07/plant/proyecto/GPICFGXvY.doc H|/C:/LUCIA/ma07/plant/proyecto/GPICFGXvY.doc H|/C:/LUCIA/ma07/plant/proyecto/GPICFGXvY.doc H|/C:/LUCIA/ma07/plant/proyecto/GPICFGXvY.doc H|/C:/LUCIA/ma07/plant/proyecto/GPIC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ICFGXvY.doc FHUS|plant/proyecto/GPICFGXvY.doc FHUS|plant/proyecto/GPICFGXvY.doc FHUS|plant/proyecto/GPICFGXvY.doc FHUS|plant/proyecto/GPICFGXvY.doc FHUS|plant/proyecto/GPICFGXvY.doc FHUS|plant/proyecto/GPICFGXvY.doc FHUS|plant/proyecto/GPICFGXvY.doc FHUS|plant/proyecto/GPICFGXvY.doc FHUS|plant/proyecto/GPICFGXvY.doc FHUS|plant/proyecto/GPICF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