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Apr 2005 18:5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plant/implementacion/imoorrpgxvy.doc oo/entregables/reprevpar.htm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ul 2004 18:3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EC2E965-50A1-4B60-A3B8-74F46A77D3B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Apr 2005 18:5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implementacion/IMOORRPGXvY.doc H|/C:/LUCIA/ma06/ma/oo/plant/implementacion/IMOORRPGXvY.doc H|/C:/LUCIA/ma06/ma/oo/plant/implementacion/IMOORRPGXvY.doc H|/C:/LUCIA/ma06/ma/oo/plant/implementacion/IMOORRPGXvY.doc H|/C:/LUCIA/ma06/ma/oo/plant/implementacion/IMOORRPGXvY.doc H|/C:/LUCIA/ma06/ma/oo/plant/implementacion/IMOORRPGXvY.doc H|/C:/LUCIA/ma06/ma/oo/plant/implementacion/IMOORRPGXvY.doc H|/C:/LUCIA/ma06/ma/oo/plant/implementacion/IMOORRPGXvY.doc H|/C:/LUCIA/ma06/ma/oo/plant/implementacion/IMOORR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implementacion/IMOORRPGXvY.doc NHUS|file:///C:/LUCIA/ma06/ma/oo/plant/implementacion/IMOORRPGXvY.doc NHUS|file:///C:/LUCIA/ma06/ma/oo/plant/implementacion/IMOORRPGXvY.doc NHUS|file:///C:/LUCIA/ma06/ma/oo/plant/implementacion/IMOORRPGXvY.doc NHUS|file:///C:/LUCIA/ma06/ma/oo/plant/implementacion/IMOORRPGXvY.doc NHUS|file:///C:/LUCIA/ma06/ma/oo/plant/implementacion/IMOORRPGXvY.doc NHUS|file:///C:/LUCIA/ma06/ma/oo/plant/implementacion/IMOORRPGXvY.doc NHUS|file:///C:/LUCIA/ma06/ma/oo/plant/implementacion/IMOORRPGXvY.doc NHUS|file:///C:/LUCIA/ma06/ma/oo/plant/implementacion/IMOORR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