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Aug 2005 09:28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gx/plant/intro.htm gx/plant/disenio/dsarq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Jul 2004 17:33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diseñ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824B69E8-88CC-47B7-9973-63C90FEBF0E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7 Aug 2005 09:28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Aug 2005 09:28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6/ma/gx/plant/disenio/DSARQGXvY.doc H|/C:/LUCIA/ma06/ma/gx/plant/disenio/DSARQGXvY.doc H|/C:/LUCIA/ma06/ma/gx/plant/disenio/DSARQGXvY.doc H|/C:/LUCIA/ma06/ma/gx/plant/disenio/DSARQGXvY.doc H|/C:/LUCIA/ma06/ma/gx/plant/disenio/DSARQGXvY.doc H|/C:/LUCIA/ma06/ma/gx/plant/disenio/DSARQGXvY.doc H|/C:/LUCIA/ma06/ma/gx/plant/disenio/DSARQGXvY.doc H|/C:/LUCIA/ma06/ma/gx/plant/disenio/DSARQGXvY.doc H|/C:/LUCIA/ma06/ma/gx/plant/disenio/DSARQGXvY.doc H|/C:/LUCIA/ma06/ma/gx/plant/disenio/DSARQGXvY.doc H|/C:/LUCIA/ma06/ma/gx/plant/disenio/DSARQGXvY.doc H|/C:/LUCIA/ma06/ma/gx/plant/disenio/DSARQGXvY.doc H|/C:/LUCIA/ma06/ma/gx/plant/disenio/DSARQGXvY.doc H|/C:/LUCIA/ma06/ma/gx/plant/disenio/DSARQGXvY.doc H|/C:/LUCIA/ma06/ma/gx/plant/disenio/DSARQGXvY.doc H|/C:/LUCIA/ma06/ma/gx/plant/disenio/DSARQGXvY.doc H|/C:/LUCIA/ma06/ma/gx/plant/disenio/DSARQGXvY.doc H|/C:/LUCIA/ma06/ma/gx/plant/disenio/DSARQGXvY.doc H|/C:/LUCIA/ma06/ma/gx/plant/disenio/DSARQGXvY.doc H|/C:/LUCIA/ma06/ma/gx/plant/disenio/DSARQGXvY.doc H|/C:/LUCIA/ma06/ma/gx/plant/disenio/DSARQGXvY.doc H|/C:/LUCIA/ma06/ma/gx/plant/disenio/DSARQGXvY.doc H|/C:/LUCIA/ma06/ma/gx/plant/disenio/DSARQGXvY.doc H|/C:/LUCIA/ma06/ma/gx/plant/disenio/DSARQGXvY.doc H|/C:/LUCIA/ma06/ma/gx/plant/disenio/DSARQGXvY.doc H|/C:/LUCIA/ma06/ma/gx/plant/disenio/DSARQGXvY.doc H|/C:/LUCIA/ma06/ma/gx/plant/disenio/DSARQGXvY.doc H|/C:/LUCIA/ma06/ma/gx/plant/disenio/DSARQGXvY.doc H|/C:/LUCIA/ma06/ma/gx/plant/disenio/DSARQGXvY.doc H|/C:/LUCIA/ma06/ma/gx/plant/disenio/DSARQGXvY.doc H|/C:/LUCIA/ma06/ma/gx/plant/disenio/DSARQGXvY.doc H|/C:/LUCIA/ma06/ma/gx/plant/disenio/DSARQGXvY.doc H|/C:/LUCIA/ma06/ma/gx/plant/disenio/DSARQGXvY.doc H|/C:/LUCIA/ma06/ma/gx/plant/disenio/DSARQ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file:///C:/LUCIA/ma06/ma/gx/plant/disenio/DSARQGXvY.doc NHUS|file:///C:/LUCIA/ma06/ma/gx/plant/disenio/DSARQGXvY.doc NHUS|file:///C:/LUCIA/ma06/ma/gx/plant/disenio/DSARQGXvY.doc NHUS|file:///C:/LUCIA/ma06/ma/gx/plant/disenio/DSARQGXvY.doc NHUS|file:///C:/LUCIA/ma06/ma/gx/plant/disenio/DSARQGXvY.doc NHUS|file:///C:/LUCIA/ma06/ma/gx/plant/disenio/DSARQGXvY.doc NHUS|file:///C:/LUCIA/ma06/ma/gx/plant/disenio/DSARQGXvY.doc NHUS|file:///C:/LUCIA/ma06/ma/gx/plant/disenio/DSARQGXvY.doc NHUS|file:///C:/LUCIA/ma06/ma/gx/plant/disenio/DSARQGXvY.doc NHUS|file:///C:/LUCIA/ma06/ma/gx/plant/disenio/DSARQGXvY.doc NHUS|file:///C:/LUCIA/ma06/ma/gx/plant/disenio/DSARQGXvY.doc NHUS|file:///C:/LUCIA/ma06/ma/gx/plant/disenio/DSARQGXvY.doc NHUS|file:///C:/LUCIA/ma06/ma/gx/plant/disenio/DSARQGXvY.doc NHUS|file:///C:/LUCIA/ma06/ma/gx/plant/disenio/DSARQGXvY.doc NHUS|file:///C:/LUCIA/ma06/ma/gx/plant/disenio/DSARQGXvY.doc NHUS|file:///C:/LUCIA/ma06/ma/gx/plant/disenio/DSARQGXvY.doc NHUS|file:///C:/LUCIA/ma06/ma/gx/plant/disenio/DSARQGXvY.doc NHUS|file:///C:/LUCIA/ma06/ma/gx/plant/disenio/DSARQGXvY.doc NHUS|file:///C:/LUCIA/ma06/ma/gx/plant/disenio/DSARQGXvY.doc NHUS|file:///C:/LUCIA/ma06/ma/gx/plant/disenio/DSARQGXvY.doc NHUS|file:///C:/LUCIA/ma06/ma/gx/plant/disenio/DSARQGXvY.doc NHUS|file:///C:/LUCIA/ma06/ma/gx/plant/disenio/DSARQGXvY.doc NHUS|file:///C:/LUCIA/ma06/ma/gx/plant/disenio/DSARQGXvY.doc NHUS|file:///C:/LUCIA/ma06/ma/gx/plant/disenio/DSARQGXvY.doc NHUS|file:///C:/LUCIA/ma06/ma/gx/plant/disenio/DSARQGXvY.doc NHUS|file:///C:/LUCIA/ma06/ma/gx/plant/disenio/DSARQGXvY.doc NHUS|file:///C:/LUCIA/ma06/ma/gx/plant/disenio/DSARQGXvY.doc NHUS|file:///C:/LUCIA/ma06/ma/gx/plant/disenio/DSARQGXvY.doc NHUS|file:///C:/LUCIA/ma06/ma/gx/plant/disenio/DSARQGXvY.doc NHUS|file:///C:/LUCIA/ma06/ma/gx/plant/disenio/DSARQGXvY.doc NHUS|file:///C:/LUCIA/ma06/ma/gx/plant/disenio/DSARQGXvY.doc NHUS|file:///C:/LUCIA/ma06/ma/gx/plant/disenio/DSARQGXvY.doc NHUS|file:///C:/LUCIA/ma06/ma/gx/plant/disenio/DSARQGXvY.doc NHUS|file:///C:/LUCIA/ma06/ma/gx/plant/disenio/DSARQ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diseñ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