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4 15:03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disciplinas/ver/verx1/verificacionx1.htm plant/intro.htm f/plant/verificacion/vrdapgxvy.doc sal/doceyavv.htm f/entregables/doceyavv.htm disciplinas/sqa/sqax1/q31.htm disciplinas/sqa/sqax1/sqax1.htm f/activdisc/evayajupvv.htm entregables/doceyavv.htm disciplinas/ver/verx1/v21.htm f/plant/intro.htm proceso/MUM/disciplinas/com/comx1/entradas_salidas_y_roles.htm plant/verificacion/vrdapgxvy.doc disciplinas/com/comx1/entradas\\ salidas\\ y\\ roles.htm sal/evayajupvv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5:03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DB0401A-4145-4135-991A-C889E096DFE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2004 15:03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verificacion/VRDAPGXvY.doc H|/C:/LUCIA/ma07/plant/verificacion/VRDAPGXvY.doc H|/C:/LUCIA/ma07/plant/verificacion/VRDAPGXvY.doc H|/C:/LUCIA/ma07/plant/verificacion/VRDAPGXvY.doc H|/C:/LUCIA/ma07/plant/verificacion/VRDAPGXvY.doc H|/C:/LUCIA/ma07/plant/verificacion/VRDAPGXvY.doc H|/C:/LUCIA/ma07/plant/verificacion/VRDAPGXvY.doc H|/C:/LUCIA/ma07/plant/verificacion/VRDA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verificacion/VRDAPGXvY.doc FHUS|plant/verificacion/VRDAPGXvY.doc FHUS|plant/verificacion/VRDAPGXvY.doc FHUS|plant/verificacion/VRDAPGXvY.doc FHUS|plant/verificacion/VRDAPGXvY.doc FHUS|plant/verificacion/VRDAPGXvY.doc FHUS|plant/verificacion/VRDAPGXvY.doc FHUS|plant/verificacion/VRDA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