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02 Feb 2005 19:54:3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4.0.2.340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F/Plant/implementacion/IMPIIGXvY.doc F/Plant/intro.htm entregables/pintit.htm F/Entregables/pintit.htm sal/pintit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PCYUDITH\\yud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JAV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02 Feb 2005 19:54:31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implementac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ssignedto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pprovallevel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lineageid:SR|{49B04CEF-ABCE-4986-B20A-2000874AF1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nexttolasttimemodified:TR|02 Feb 2005 19:54:3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68608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09 Aug 2005 05:12:03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H|/C:/LUCIA/ma07/plant/implementacion/IMPIIGXvY.doc H|/C:/LUCIA/ma07/plant/implementacion/IMPIIGXvY.doc H|/C:/LUCIA/ma07/plant/implementacion/IMPIIGXvY.doc H|/C:/LUCIA/ma07/plant/implementacion/IMPIIGXvY.doc H|/C:/LUCIA/ma07/plant/implementacion/IMPIIGXvY.doc H|/C:/LUCIA/ma07/plant/implementacion/IMPIIGXvY.doc H|/C:/LUCIA/ma07/plant/implementacion/IMPIIGXvY.doc H|/C:/LUCIA/ma07/plant/implementacion/IMPIIGXvY.doc H|/C:/LUCIA/ma07/plant/implementacion/IMPIIGXvY.doc H|/C:/LUCIA/ma07/plant/implementacion/IMPIIGXvY.doc H|/C:/LUCIA/ma07/plant/implementacion/IMPIIGXvY.doc H|/C:/LUCIA/ma07/plant/implementacion/IMPIIGXvY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FHUS|plant/implementacion/IMPIIGXvY.doc FHUS|plant/implementacion/IMPIIGXvY.doc FHUS|plant/implementacion/IMPIIGXvY.doc FHUS|plant/implementacion/IMPIIGXvY.doc FHUS|plant/implementacion/IMPIIGXvY.doc FHUS|plant/implementacion/IMPIIGXvY.doc FHUS|plant/implementacion/IMPIIGXvY.doc FHUS|plant/implementacion/IMPIIGXvY.doc FHUS|plant/implementacion/IMPIIGXvY.doc FHUS|plant/implementacion/IMPIIGXvY.doc FHUS|plant/implementacion/IMPIIGXvY.doc FHUS|plant/implementacion/IMPIIGXvY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implementac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bots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theme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border:BR|fals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