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disenio/DSARQGXvY.doc F/Plant/intro.htm entregables/desarq.htm F/Entregables/desarq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Jul 2004 23:50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71E4731-0F5F-409B-B4A2-D4A6586D1B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 H|/C:/LUCIA/ma07/plant/disenio/DSA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 FHUS|plant/disenio/DSA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