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Feb 2005 20:25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0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E382718A-4F92-4A15-861B-941802936A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requerimientos/RQDRQGXvY.doc F/Plant/intro.htm entregables/espreq.htm F/Entregables/espreq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2 Feb 2005 20:25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7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 H|/C:/LUCIA/ma07/plant/requerimientos/RQDRQ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 FHUS|plant/requerimientos/RQDRQ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