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3 May 2005 04:11:3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sal/infint.htm F/Plant/intro.htm F/Plant/implementacion/IMIINGXvY.doc entregables/infint.htm F/Entregables/infin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CYUDITH\\yud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JA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4 Jul 2004 14:57:5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implementa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lineageid:SR|{C7375B26-D28C-4900-B627-9618DB88C10F}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3 May 2005 04:11:3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4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9 Aug 2005 05:12:0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/C:/LUCIA/ma07/plant/implementacion/IMIINGXvY.doc H|/C:/LUCIA/ma07/plant/implementacion/IMIINGXvY.doc H|/C:/LUCIA/ma07/plant/implementacion/IMIINGXvY.doc H|/C:/LUCIA/ma07/plant/implementacion/IMIINGXvY.doc H|/C:/LUCIA/ma07/plant/implementacion/IMIINGXv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FHUS|plant/implementacion/IMIINGXvY.doc FHUS|plant/implementacion/IMIINGXvY.doc FHUS|plant/implementacion/IMIINGXvY.doc FHUS|plant/implementacion/IMIINGXvY.doc FHUS|plant/implementacion/IMIINGXv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implementa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