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configuracion/SCMRVGXvY.doc entregables/regver.htm F/Entregables/regver.htm F/Plant/intro.htm sal/regv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4DCE48D-F574-406D-BF83-C9B9913AE1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RVGXvY.doc H|/C:/LUCIA/ma07/plant/configuracion/SCMRVGXvY.doc H|/C:/LUCIA/ma07/plant/configuracion/SCMRVGXvY.doc H|/C:/LUCIA/ma07/plant/configuracion/SCMRVGXvY.doc H|/C:/LUCIA/ma07/plant/configuracion/SCMRVGXvY.doc H|/C:/LUCIA/ma07/plant/configuracion/SCMR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RVGXvY.doc FHUS|plant/configuracion/SCMRVGXvY.doc FHUS|plant/configuracion/SCMRVGXvY.doc FHUS|plant/configuracion/SCMRVGXvY.doc FHUS|plant/configuracion/SCMRVGXvY.doc FHUS|plant/configuracion/SCMR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