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moddis.htm F/Entregables/moddis.htm F/Plant/disenio/DSMDIGXvY.doc sal/modd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36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E3D55BE-79E1-49D4-AE4D-CA4D6C087D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 H|/C:/LUCIA/ma07/plant/disenio/DSMD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 FHUS|plant/disenio/DSMD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