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x/plant/verificacion/vrevgxvy.doc gx/plant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8 Jul 2004 15:34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97DF13C4-223C-4870-819C-A6B3DE2AA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 H|/C:/LUCIA/ma06/ma/gx/plant/verificacion/VREV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 NHUS|file:///C:/LUCIA/ma06/ma/gx/plant/verificacion/VREV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