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5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F/Plant/verificacion/VRIVDGXvY.doc entregables/infverdoc.htm F/Entregables/infverdoc.htm sal/infverdo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9D3AB96-BAB1-4585-A140-385CB031AE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5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IVDGXvY.doc H|/C:/LUCIA/ma07/plant/verificacion/VRIVDGXvY.doc H|/C:/LUCIA/ma07/plant/verificacion/VRIVDGXvY.doc H|/C:/LUCIA/ma07/plant/verificacion/VRIVDGXvY.doc H|/C:/LUCIA/ma07/plant/verificacion/VRIVDGXvY.doc H|/C:/LUCIA/ma07/plant/verificacion/VRIVDGXvY.doc H|/C:/LUCIA/ma07/plant/verificacion/VRIVD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IVDGXvY.doc FHUS|plant/verificacion/VRIVDGXvY.doc FHUS|plant/verificacion/VRIVDGXvY.doc FHUS|plant/verificacion/VRIVDGXvY.doc FHUS|plant/verificacion/VRIVDGXvY.doc FHUS|plant/verificacion/VRIVDGXvY.doc FHUS|plant/verificacion/VRIVD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