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Aug 2005 09:28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gx/plant/proyecto/gpplagxvy.doc gx/plant/intr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CYUDITH\\yu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4 18:59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proy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45B20F7C-6846-422C-AF9C-AC02F321B6E0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7 Aug 2005 09:28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4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7 Aug 2005 09:28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/C:/LUCIA/ma06/ma/gx/plant/proyecto/GPPLAGXvY.doc H|/C:/LUCIA/ma06/ma/gx/plant/proyecto/GPPLAGXvY.doc H|/C:/LUCIA/ma06/ma/gx/plant/proyecto/GPPLAGXvY.doc H|/C:/LUCIA/ma06/ma/gx/plant/proyecto/GPPLAGXvY.doc H|/C:/LUCIA/ma06/ma/gx/plant/proyecto/GPPLAGXvY.doc H|/C:/LUCIA/ma06/ma/gx/plant/proyecto/GPPLAGXvY.doc H|/C:/LUCIA/ma06/ma/gx/plant/proyecto/GPPLAGXvY.doc H|/C:/LUCIA/ma06/ma/gx/plant/proyecto/GPPLAGXvY.doc H|/C:/LUCIA/ma06/ma/gx/plant/proyecto/GPPLAGXvY.doc H|/C:/LUCIA/ma06/ma/gx/plant/proyecto/GPPLAGXvY.doc H|/C:/LUCIA/ma06/ma/gx/plant/proyecto/GPPLAGXvY.doc H|/C:/LUCIA/ma06/ma/gx/plant/proyecto/GPPLAGXvY.doc H|/C:/LUCIA/ma06/ma/gx/plant/proyecto/GPPLAGXvY.doc H|/C:/LUCIA/ma06/ma/gx/plant/proyecto/GPPLAGXvY.doc H|/C:/LUCIA/ma06/ma/gx/plant/proyecto/GPPLAGXvY.doc H|/C:/LUCIA/ma06/ma/gx/plant/proyecto/GPPLAGXvY.doc H|/C:/LUCIA/ma06/ma/gx/plant/proyecto/GPPLAGXvY.doc H|/C:/LUCIA/ma06/ma/gx/plant/proyecto/GPPLAGXvY.doc H|/C:/LUCIA/ma06/ma/gx/plant/proyecto/GPPLAGXvY.doc H|/C:/LUCIA/ma06/ma/gx/plant/proyecto/GPPLAGXvY.doc H|/C:/LUCIA/ma06/ma/gx/plant/proyecto/GPPLAGXvY.doc H|/C:/LUCIA/ma06/ma/gx/plant/proyecto/GPPLAGXvY.doc H|/C:/LUCIA/ma06/ma/gx/plant/proyecto/GPPLAGXvY.doc H|/C:/LUCIA/ma06/ma/gx/plant/proyecto/GPPLAGXvY.doc H|/C:/LUCIA/ma06/ma/gx/plant/proyecto/GPPLAGXvY.doc H|/C:/LUCIA/ma06/ma/gx/plant/proyecto/GPPLAGXvY.doc H|/C:/LUCIA/ma06/ma/gx/plant/proyecto/GPPLAGXvY.doc H|/C:/LUCIA/ma06/ma/gx/plant/proyecto/GPPLA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file:///C:/LUCIA/ma06/ma/gx/plant/proyecto/GPPLAGXvY.doc NHUS|file:///C:/LUCIA/ma06/ma/gx/plant/proyecto/GPPLAGXvY.doc NHUS|file:///C:/LUCIA/ma06/ma/gx/plant/proyecto/GPPLAGXvY.doc NHUS|file:///C:/LUCIA/ma06/ma/gx/plant/proyecto/GPPLAGXvY.doc NHUS|file:///C:/LUCIA/ma06/ma/gx/plant/proyecto/GPPLAGXvY.doc NHUS|file:///C:/LUCIA/ma06/ma/gx/plant/proyecto/GPPLAGXvY.doc NHUS|file:///C:/LUCIA/ma06/ma/gx/plant/proyecto/GPPLAGXvY.doc NHUS|file:///C:/LUCIA/ma06/ma/gx/plant/proyecto/GPPLAGXvY.doc NHUS|file:///C:/LUCIA/ma06/ma/gx/plant/proyecto/GPPLAGXvY.doc NHUS|file:///C:/LUCIA/ma06/ma/gx/plant/proyecto/GPPLAGXvY.doc NHUS|file:///C:/LUCIA/ma06/ma/gx/plant/proyecto/GPPLAGXvY.doc NHUS|file:///C:/LUCIA/ma06/ma/gx/plant/proyecto/GPPLAGXvY.doc NHUS|file:///C:/LUCIA/ma06/ma/gx/plant/proyecto/GPPLAGXvY.doc NHUS|file:///C:/LUCIA/ma06/ma/gx/plant/proyecto/GPPLAGXvY.doc NHUS|file:///C:/LUCIA/ma06/ma/gx/plant/proyecto/GPPLAGXvY.doc NHUS|file:///C:/LUCIA/ma06/ma/gx/plant/proyecto/GPPLAGXvY.doc NHUS|file:///C:/LUCIA/ma06/ma/gx/plant/proyecto/GPPLAGXvY.doc NHUS|file:///C:/LUCIA/ma06/ma/gx/plant/proyecto/GPPLAGXvY.doc NHUS|file:///C:/LUCIA/ma06/ma/gx/plant/proyecto/GPPLAGXvY.doc NHUS|file:///C:/LUCIA/ma06/ma/gx/plant/proyecto/GPPLAGXvY.doc NHUS|file:///C:/LUCIA/ma06/ma/gx/plant/proyecto/GPPLAGXvY.doc NHUS|file:///C:/LUCIA/ma06/ma/gx/plant/proyecto/GPPLAGXvY.doc NHUS|file:///C:/LUCIA/ma06/ma/gx/plant/proyecto/GPPLAGXvY.doc NHUS|file:///C:/LUCIA/ma06/ma/gx/plant/proyecto/GPPLAGXvY.doc NHUS|file:///C:/LUCIA/ma06/ma/gx/plant/proyecto/GPPLAGXvY.doc NHUS|file:///C:/LUCIA/ma06/ma/gx/plant/proyecto/GPPLAGXvY.doc NHUS|file:///C:/LUCIA/ma06/ma/gx/plant/proyecto/GPPLAGXvY.doc NHUS|file:///C:/LUCIA/ma06/ma/gx/plant/proyecto/GPPLA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proy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