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Jul 2004 14:56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entregables/manambcon.htm F/Entregables/manambcon.htm F/Plant/configuracion/SCMMACGXvY.doc F/Plant/intro.htm sal/manambc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4:56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nfig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7601D3F8-CF8F-4755-B326-99E09B0457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4 Jul 2004 14:56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configuracion/SCMMACGXvY.doc H|/C:/LUCIA/ma07/plant/configuracion/SCMMACGXvY.doc H|/C:/LUCIA/ma07/plant/configuracion/SCMMAC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configuracion/SCMMACGXvY.doc FHUS|plant/configuracion/SCMMACGXvY.doc FHUS|plant/configuracion/SCMMAC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nfig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