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intro.htm entregables/evasatcli.htm sal/evasatcli.htm F/Entregables/evasatcli.htm F/Plant/comunicacion/COMEVS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5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mun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26F3E45A-7F9E-4A12-96A4-302AD90ECE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comunicacion/COMEVSGXvY.doc H|/C:/LUCIA/ma07/plant/comunicacion/COMEVSGXvY.doc H|/C:/LUCIA/ma07/plant/comunicacion/COMEVSGXvY.doc H|/C:/LUCIA/ma07/plant/comunicacion/COMEVS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comunicacion/COMEVSGXvY.doc FHUS|plant/comunicacion/COMEVSGXvY.doc FHUS|plant/comunicacion/COMEVSGXvY.doc FHUS|plant/comunicacion/COMEVS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mun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