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entregables/inffinver.htm F/Entregables/inffinver.htm F/Plant/verificacion/VRIF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2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FC9B834-C367-4020-BE67-B70BABDC3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verificacion/VRIFVGXvY.doc H|/C:/LUCIA/ma07/plant/verificacion/VRIFVGXvY.doc H|/C:/LUCIA/ma07/plant/verificacion/VRIFVGXvY.doc H|/C:/LUCIA/ma07/plant/verificacion/VRIFVGXvY.doc H|/C:/LUCIA/ma07/plant/verificacion/VRIFVGXvY.doc H|/C:/LUCIA/ma07/plant/verificacion/VRIFVGXvY.doc H|/C:/LUCIA/ma07/plant/verificacion/VRIF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verificacion/VRIFVGXvY.doc FHUS|plant/verificacion/VRIFVGXvY.doc FHUS|plant/verificacion/VRIFVGXvY.doc FHUS|plant/verificacion/VRIFVGXvY.doc FHUS|plant/verificacion/VRIFVGXvY.doc FHUS|plant/verificacion/VRIFVGXvY.doc FHUS|plant/verificacion/VRIF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