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calidad/SQAIFGXvY.doc F/Plant/intro.htm entregables/inffinsqa.htm F/Entregables/inffinsq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4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25FBD8D-590D-4016-B7DD-0A544AE09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alidad/SQAIFGXvY.doc H|/C:/LUCIA/ma07/plant/calidad/SQAIFGXvY.doc H|/C:/LUCIA/ma07/plant/calidad/SQAIFGXvY.doc H|/C:/LUCIA/ma07/plant/calidad/SQAIFGXvY.doc H|/C:/LUCIA/ma07/plant/calidad/SQAIFGXvY.doc H|/C:/LUCIA/ma07/plant/calidad/SQAIFGXvY.doc H|/C:/LUCIA/ma07/plant/calidad/SQAIFGXvY.doc H|/C:/LUCIA/ma07/plant/calidad/SQAIFGXvY.doc H|/C:/LUCIA/ma07/plant/calidad/SQAIFGXvY.doc H|/C:/LUCIA/ma07/plant/calidad/SQAI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alidad/SQAIFGXvY.doc FHUS|plant/calidad/SQAIFGXvY.doc FHUS|plant/calidad/SQAIFGXvY.doc FHUS|plant/calidad/SQAIFGXvY.doc FHUS|plant/calidad/SQAIFGXvY.doc FHUS|plant/calidad/SQAIFGXvY.doc FHUS|plant/calidad/SQAIFGXvY.doc FHUS|plant/calidad/SQAIFGXvY.doc FHUS|plant/calidad/SQAIFGXvY.doc FHUS|plant/calidad/SQAI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