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2005 04:11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/Entregables/infsitpro.htm sal/infsitpro.htm F/Plant/intro.htm F/Plant/proyecto/GPISPGXvY.doc entregables/infsitpr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4:58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oy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B0028031-24DE-4AC3-AE39-828973AACC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May 2005 04:11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proyecto/GPISPGXvY.doc H|/C:/LUCIA/ma07/plant/proyecto/GPISPGXvY.doc H|/C:/LUCIA/ma07/plant/proyecto/GPISPGXvY.doc H|/C:/LUCIA/ma07/plant/proyecto/GPISPGXvY.doc H|/C:/LUCIA/ma07/plant/proyecto/GPISPGXvY.doc H|/C:/LUCIA/ma07/plant/proyecto/GPISPGXvY.doc H|/C:/LUCIA/ma07/plant/proyecto/GPISPGXvY.doc H|/C:/LUCIA/ma07/plant/proyecto/GPISPGXvY.doc H|/C:/LUCIA/ma07/plant/proyecto/GPISPGXvY.doc H|/C:/LUCIA/ma07/plant/proyecto/GPISPGXvY.doc H|/C:/LUCIA/ma07/plant/proyecto/GPISPGXvY.doc H|/C:/LUCIA/ma07/plant/proyecto/GPISPGXvY.doc H|/C:/LUCIA/ma07/plant/proyecto/GPISPGXvY.doc H|/C:/LUCIA/ma07/plant/proyecto/GPISPGXvY.doc H|/C:/LUCIA/ma07/plant/proyecto/GPISPGXvY.doc H|/C:/LUCIA/ma07/plant/proyecto/GPISP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proyecto/GPISPGXvY.doc FHUS|plant/proyecto/GPISPGXvY.doc FHUS|plant/proyecto/GPISPGXvY.doc FHUS|plant/proyecto/GPISPGXvY.doc FHUS|plant/proyecto/GPISPGXvY.doc FHUS|plant/proyecto/GPISPGXvY.doc FHUS|plant/proyecto/GPISPGXvY.doc FHUS|plant/proyecto/GPISPGXvY.doc FHUS|plant/proyecto/GPISPGXvY.doc FHUS|plant/proyecto/GPISPGXvY.doc FHUS|plant/proyecto/GPISPGXvY.doc FHUS|plant/proyecto/GPISPGXvY.doc FHUS|plant/proyecto/GPISPGXvY.doc FHUS|plant/proyecto/GPISPGXvY.doc FHUS|plant/proyecto/GPISPGXvY.doc FHUS|plant/proyecto/GPISP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oy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