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l 2004 17:2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o/entregables/reppruac.htm oo/plant/implantacion/ipoorfpagxvy.doc oo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22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a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6628DC53-1BBF-4570-9B53-256AE9CFF9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8 Jul 2004 17:22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 H|/C:/LUCIA/ma06/ma/oo/plant/implantacion/IPOORFP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 NHUS|file:///C:/LUCIA/ma06/ma/oo/plant/implantacion/IPOORFP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a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