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x/plant/requerimientos/rqgxnomgxvy.doc gx/plant/intro.htm gx/entregables/no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Jul 2004 18:44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47902DB8-9665-43A1-89CC-A9983CFDCF6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6/ma/gx/plant/requerimientos/RQGXNOMGXvY.doc H|/C:/LUCIA/ma06/ma/gx/plant/requerimientos/RQGXNOMGXvY.doc H|/C:/LUCIA/ma06/ma/gx/plant/requerimientos/RQGXNOMGXvY.doc H|/C:/LUCIA/ma06/ma/gx/plant/requerimientos/RQGXNOMGXvY.doc H|/C:/LUCIA/ma06/ma/gx/plant/requerimientos/RQGXNOMGXvY.doc H|/C:/LUCIA/ma06/ma/gx/plant/requerimientos/RQGXNOMGXvY.doc H|/C:/LUCIA/ma06/ma/gx/plant/requerimientos/RQGXNOMGXvY.doc H|/C:/LUCIA/ma06/ma/gx/plant/requerimientos/RQGXNOM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LUCIA/ma06/ma/gx/plant/requerimientos/RQGXNOMGXvY.doc NHUS|file:///C:/LUCIA/ma06/ma/gx/plant/requerimientos/RQGXNOMGXvY.doc NHUS|file:///C:/LUCIA/ma06/ma/gx/plant/requerimientos/RQGXNOMGXvY.doc NHUS|file:///C:/LUCIA/ma06/ma/gx/plant/requerimientos/RQGXNOMGXvY.doc NHUS|file:///C:/LUCIA/ma06/ma/gx/plant/requerimientos/RQGXNOMGXvY.doc NHUS|file:///C:/LUCIA/ma06/ma/gx/plant/requerimientos/RQGXNOMGXvY.doc NHUS|file:///C:/LUCIA/ma06/ma/gx/plant/requerimientos/RQGXNOMGXvY.doc NHUS|file:///C:/LUCIA/ma06/ma/gx/plant/requerimientos/RQGXNOM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