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tabs>
          <w:tab w:val="clear" w:pos="4320"/>
          <w:tab w:val="clear" w:pos="8640"/>
        </w:tabs>
        <w:jc w:val="center"/>
        <w:rPr>
          <w:sz w:val="44"/>
          <w:lang w:val="es-ES" w:eastAsia="en-US"/>
        </w:rPr>
      </w:pPr>
      <w:r>
        <w:rPr>
          <w:sz w:val="4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478.3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mpresaEjemplo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Descripción del Proyecto: 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jemplis Versión 3.0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sión: 1.0, 27/11/2007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Estilo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Guía Competisoft Uruguay – Ver. 0.1 - noviembre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5pt" to="478.3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storia de modificaciones</w:t>
      </w:r>
    </w:p>
    <w:tbl>
      <w:tblPr>
        <w:tblW w:w="9671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08"/>
        <w:gridCol w:w="7718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7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/11/0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0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ersión inicial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Estilo"/>
        <w:jc w:val="center"/>
        <w:rPr/>
      </w:pPr>
      <w:r>
        <w:rPr/>
      </w:r>
    </w:p>
    <w:p>
      <w:pPr>
        <w:pStyle w:val="Estilo"/>
        <w:jc w:val="center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TextBody"/>
        <w:spacing w:before="0" w:after="120"/>
        <w:rPr/>
      </w:pPr>
      <w:r>
        <w:rPr/>
        <w:t>Historia de realización, verificación y aprobación</w:t>
      </w:r>
    </w:p>
    <w:tbl>
      <w:tblPr>
        <w:tblW w:w="9667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792"/>
        <w:gridCol w:w="1154"/>
        <w:gridCol w:w="1831"/>
        <w:gridCol w:w="1115"/>
        <w:gridCol w:w="1869"/>
        <w:gridCol w:w="1102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-sión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do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cado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obado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0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ociouno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/11/07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ociou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/11/07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ociouno, Sociodos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/11/07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Estilo"/>
        <w:jc w:val="left"/>
        <w:rPr>
          <w:b/>
          <w:b/>
          <w:bCs/>
        </w:rPr>
      </w:pPr>
      <w:r>
        <w:br w:type="page"/>
      </w:r>
      <w:r>
        <w:rPr>
          <w:b/>
          <w:bCs/>
        </w:rPr>
        <w:t>INDICE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3946970">
            <w:r>
              <w:rPr>
                <w:rStyle w:val="IndexLink"/>
                <w:lang w:val="en-US" w:eastAsia="en-US"/>
              </w:rPr>
              <w:t>Introducción a la Guía Competisoft para la Descripción del Proyect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9469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brev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9469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tinatario del Proyect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9469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cesidad de negocio del destinatari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94697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7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 del proyect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7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ductos a obtener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7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olucrados/interesad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7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7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uestos, premisas y dependenci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80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ción de alternativ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81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tividad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82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endari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83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ursos necesari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84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o de trabaj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85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s de comunic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86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esgo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698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Evaluación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Verdana" w:ascii="Verdana" w:hAnsi="Verdana"/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0" w:name="__RefHeading___Toc183946971"/>
      <w:r>
        <w:rPr/>
        <w:t>Descripción breve</w:t>
      </w:r>
      <w:bookmarkEnd w:id="0"/>
      <w:r>
        <w:rPr/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tener una nueva versión de Ejemplis que pueda trabajar con diversos SMBD, incluyendo algunos OpenSour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" w:name="__RefHeading___Toc183946972"/>
      <w:bookmarkEnd w:id="1"/>
      <w:r>
        <w:rPr/>
        <w:t>Destinatario del Proyec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83946973"/>
      <w:bookmarkEnd w:id="2"/>
      <w:r>
        <w:rPr/>
        <w:t>Necesidad de negocio del destinatar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restricción de que Ejemplis requiere utilizar el SMBD XX es un factor limitante de las ventas para empresas que cuentan con otro SMBD y no desean incorporar otro. El costo de las licencias de SMBD influye en el costo de los clientes y limita la competitividad y obliga a reducir los márgenes de rentabilidad en las venta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83946974"/>
      <w:bookmarkEnd w:id="3"/>
      <w:r>
        <w:rPr/>
        <w:t>Descripció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4" w:name="__RefHeading___Toc183946975"/>
      <w:bookmarkEnd w:id="4"/>
      <w:r>
        <w:rPr/>
        <w:t>Alcance del proyect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artir de la versión actual,  2.67 de Ejemplis, generar una nueva versión que sea capaz de trabajar con diversos SMBD: WXX, WYY, WZZ, WAA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5" w:name="__RefHeading___Toc183946976"/>
      <w:bookmarkEnd w:id="5"/>
      <w:r>
        <w:rPr/>
        <w:t>Productos a obtener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jemplis Versión 3.0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jecutable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uentes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ación técnica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es de prueba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ortes de pruebas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es de prueba de Instalación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ortes de pruebas de Instalación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ual de Instalación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ual de usuario</w:t>
      </w:r>
    </w:p>
    <w:p>
      <w:pPr>
        <w:pStyle w:val="Head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l de curs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6" w:name="__RefHeading___Toc183946977"/>
      <w:bookmarkEnd w:id="6"/>
      <w:r>
        <w:rPr/>
        <w:t>Involucrados/interesados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ciouno (SU) y Sociodos (SD), Experto en BD (EB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ientes actuales CA28 y CA34 interesados en migrar a otros SMBD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/>
      </w:pPr>
      <w:r>
        <w:rPr>
          <w:rFonts w:cs="Verdana" w:ascii="Verdana" w:hAnsi="Verdana"/>
        </w:rPr>
        <w:t>Clientes candidatos CC12, CC15, CC16 interesados en instalar Ejemplis, los dos primeros con SMBD WXX y el tercero está indeciso entre WXX y WAA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7" w:name="__RefHeading___Toc183946978"/>
      <w:bookmarkEnd w:id="7"/>
      <w:r>
        <w:rPr/>
        <w:t>Restriccione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proyecto debe concluir antes del 20/02/08 para poder anunciar la nueva versión en la Feria Anual de la Industria X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8" w:name="__RefHeading___Toc183946979"/>
      <w:bookmarkEnd w:id="8"/>
      <w:r>
        <w:rPr/>
        <w:t>Supuestos, premisas y dependencia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rFonts w:cs="Verdana" w:ascii="Verdana" w:hAnsi="Verdana"/>
        </w:rPr>
        <w:tab/>
        <w:t>Supuesto 1: El componente TCM1, provisto por ACME va a permitir evitar tener que modificar los módulos A y B de Ejemplis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Dependencia 1: La versión 2.68 de Ejemplis va a estar disponible antes de que termine el proyecto. Se deberá manejar la nivelación de la versión 3.0 con el nivel de cambios de la 2.68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9" w:name="__RefHeading___Toc183946980"/>
      <w:bookmarkEnd w:id="9"/>
      <w:r>
        <w:rPr/>
        <w:t>Identificación de alternativa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ternativa 1: Desarrollo interno. Hay que evaluar el esfuerzo y el impacto sobre otras actividade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ternativa 2: Contratar el desarrollo. Se cuenta con una cotización de ACME que pasó un presupuesto de $380000 y no aseguran llegar con la versión completa antes del 20/02/08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ternativa 3: Desarrollo interno para los módulos B y C, y contratar el desarrollo del módulo D. 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0" w:name="__RefHeading___Toc183946981"/>
      <w:bookmarkEnd w:id="10"/>
      <w:r>
        <w:rPr/>
        <w:t>Actividade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 Supuesto 1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vanzar en definiciones con clientes candidatos y actuale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arrollar alternativas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arrollo interno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arrollo contratado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xto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ase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egir alternativa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foque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cisar alcance (SMBD a incluir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aborar plan detallado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lizar ajustes al producto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ódigo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ación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velar con versión 2.68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bar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cada SMBD</w:t>
      </w:r>
    </w:p>
    <w:p>
      <w:pPr>
        <w:pStyle w:val="Header"/>
        <w:numPr>
          <w:ilvl w:val="2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uncionalidad</w:t>
      </w:r>
    </w:p>
    <w:p>
      <w:pPr>
        <w:pStyle w:val="Header"/>
        <w:numPr>
          <w:ilvl w:val="2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alación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1" w:name="__RefHeading___Toc183946982"/>
      <w:bookmarkEnd w:id="11"/>
      <w:r>
        <w:rPr/>
        <w:t>Calendari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s unidades de tiempo en el calendario representan semanas</w:t>
      </w:r>
    </w:p>
    <w:tbl>
      <w:tblPr>
        <w:tblW w:w="94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64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4"/>
        <w:gridCol w:w="373"/>
        <w:gridCol w:w="373"/>
        <w:gridCol w:w="373"/>
        <w:gridCol w:w="373"/>
        <w:gridCol w:w="373"/>
        <w:gridCol w:w="373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vid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sp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Supuesto 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iciones con client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arrollar alternativa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gir alternativ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,SD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borar plan detallad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, E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r ajustas al produc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,E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Pruebas tempranas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uebas Funcional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¿?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uebas Instalació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uste documentació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¿?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2" w:name="__RefHeading___Toc183946983"/>
      <w:bookmarkEnd w:id="12"/>
      <w:r>
        <w:rPr/>
        <w:t>Recursos necesari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acio en Servido BD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cencias de los SMBD que se incorporen. WXX es segur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cargado de Pruebas Funcionales (¿contratar?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cargado de Documentación (¿contratar?)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3" w:name="__RefHeading___Toc183946984"/>
      <w:bookmarkEnd w:id="13"/>
      <w:r>
        <w:rPr/>
        <w:t>Equipo de trabaj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23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8"/>
        <w:gridCol w:w="4253"/>
        <w:gridCol w:w="1842"/>
      </w:tblGrid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  <w:t>Ro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/>
            </w:pPr>
            <w:r>
              <w:rPr>
                <w:rFonts w:cs="Times New Roman;Times New Roman"/>
                <w:b/>
              </w:rPr>
              <w:t>% dedicación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ociouno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Jefe de Proyecto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%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xperto en BD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mplementado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%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¿?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ncargado de Pruebas Funcionales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%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¿?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ncargado de Documentació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 defin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83946985"/>
      <w:bookmarkEnd w:id="14"/>
      <w:r>
        <w:rPr/>
        <w:t>Formas de comunicación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ciodos es responsable de mantener al tanto a los clientes y potenciales clientes respecto al estado del proyecto. Al comienzo para definir la estrategia del proyecto. Más adelante para evaluar la factibilidad de realizar una instalación de demostración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5" w:name="__RefHeading___Toc183946986"/>
      <w:bookmarkEnd w:id="15"/>
      <w:r>
        <w:rPr/>
        <w:t>Riesgo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0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Riesg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revención/Mitigación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o se cumple Supuesto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Verificar Supuesto 1 antes de desarrollar plan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o llegar en plazo para la Feria Anu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Priorizar el SMBD con mayor potencial</w:t>
            </w:r>
          </w:p>
          <w:p>
            <w:pPr>
              <w:pStyle w:val="Normal"/>
              <w:jc w:val="both"/>
              <w:rPr/>
            </w:pPr>
            <w:r>
              <w:rPr/>
              <w:t>b) Comprimir el proyecto realizando actividades en paralelo. Para ello se debe contratar partes del proyecto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Tener problemas de calida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lanificar liberación de módulos de forma de poder realizar pruebas tempran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valuar posibilidad de pruebas Beta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6" w:name="__RefHeading___Toc183946987"/>
      <w:bookmarkEnd w:id="16"/>
      <w:r>
        <w:rPr/>
        <w:t>Evaluación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proyecto parece viable en el plazo considerado. Se deben manejar los riesgos de forma adecuada y ajustar la planificación manejando prioridades respecto a los SMBD, módulos y permitiendo pruebas tempranas. 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quiere desarrollo de Plan de Proyecto.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Descripción del Proyecto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5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5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UDELAR, FIng, GrIS, LabGS </w:t>
      <w:tab/>
      <w:tab/>
      <w:t>http://www.fing.edu.uy/inco/grupos/gris/competisoft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Noviembre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lang w:val="es-ES_tradnl"/>
      </w:rPr>
      <w:t>Competisoft – Uruguay</w:t>
    </w:r>
    <w:r>
      <w:rPr>
        <w:lang w:val="es-UY"/>
      </w:rPr>
      <w:tab/>
      <w:tab/>
      <w:t>N</w:t>
    </w:r>
    <w:r>
      <w:rPr>
        <w:rFonts w:cs="Verdana" w:ascii="Verdana" w:hAnsi="Verdana"/>
        <w:sz w:val="18"/>
        <w:lang w:val="es-ES_tradnl"/>
      </w:rPr>
      <w:t>oviembre 2007</w:t>
    </w:r>
  </w:p>
  <w:p>
    <w:pPr>
      <w:pStyle w:val="Header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76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0"/>
      <w:jc w:val="both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b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70" w:leader="none"/>
      </w:tabs>
      <w:ind w:left="270" w:hanging="0"/>
      <w:jc w:val="both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Verdana" w:hAnsi="Verdana" w:cs="Verdana"/>
      <w:b/>
      <w:bCs/>
      <w:smallCaps/>
      <w:szCs w:val="24"/>
    </w:rPr>
  </w:style>
  <w:style w:type="paragraph" w:styleId="Contents2">
    <w:name w:val="TOC 2"/>
    <w:basedOn w:val="Normal"/>
    <w:next w:val="Normal"/>
    <w:pPr>
      <w:ind w:left="198" w:hanging="0"/>
    </w:pPr>
    <w:rPr>
      <w:rFonts w:ascii="Verdana" w:hAnsi="Verdana" w:cs="Verdana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567" w:hanging="0"/>
      <w:jc w:val="both"/>
    </w:pPr>
    <w:rPr>
      <w:rFonts w:ascii="Verdana" w:hAnsi="Verdana" w:cs="Verdana"/>
    </w:rPr>
  </w:style>
  <w:style w:type="paragraph" w:styleId="Textottulo3">
    <w:name w:val="Texto título 3"/>
    <w:basedOn w:val="Normal"/>
    <w:qFormat/>
    <w:pPr>
      <w:ind w:left="1474" w:firstLine="227"/>
    </w:pPr>
    <w:rPr>
      <w:rFonts w:ascii="Tahoma" w:hAnsi="Tahoma" w:cs="Tahoma"/>
      <w:lang w:val="es-AR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;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o2001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0:31:00Z</dcterms:created>
  <dc:creator>ANdrea</dc:creator>
  <dc:description/>
  <cp:keywords/>
  <dc:language>en-US</dc:language>
  <cp:lastModifiedBy> </cp:lastModifiedBy>
  <cp:lastPrinted>2001-09-14T02:39:00Z</cp:lastPrinted>
  <dcterms:modified xsi:type="dcterms:W3CDTF">2007-11-27T21:49:00Z</dcterms:modified>
  <cp:revision>3</cp:revision>
  <dc:subject>Proyecto Ingeniería de Software - curso 2001</dc:subject>
  <dc:title>Guía SQAP</dc:title>
</cp:coreProperties>
</file>