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>
          <w:rFonts w:eastAsia="Arial"/>
        </w:rPr>
        <w:t xml:space="preserve">                      </w:t>
      </w:r>
      <w:r>
        <w:rPr>
          <w:sz w:val="36"/>
        </w:rPr>
        <w:t>Matemática  Discreta  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>
          <w:sz w:val="16"/>
        </w:rPr>
      </w:pPr>
      <w:r>
        <w:rPr>
          <w:rFonts w:eastAsia="Arial"/>
        </w:rPr>
        <w:t xml:space="preserve">                        </w:t>
      </w:r>
      <w:r>
        <w:rPr/>
        <w:t>2° Examen  curso 2004         16 de Diciembre de 2004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rPr>
          <w:sz w:val="18"/>
        </w:rPr>
      </w:pPr>
      <w:r>
        <w:rPr/>
        <w:t xml:space="preserve">N°  Examen =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ellidos                                            Nombre                       C.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right="-568" w:hanging="0"/>
        <w:rPr/>
      </w:pPr>
      <w:r>
        <w:rPr>
          <w:sz w:val="24"/>
        </w:rPr>
        <w:t>Nota Importante</w:t>
      </w:r>
      <w:r>
        <w:rPr>
          <w:b w:val="false"/>
          <w:sz w:val="24"/>
        </w:rPr>
        <w:t xml:space="preserve">: Redactar con cuidado. La  presentación y justificación de l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ultados forman parte de la calificación final</w:t>
      </w:r>
      <w:r>
        <w:rPr>
          <w:sz w:val="24"/>
        </w:rPr>
        <w:t>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1)  </w:t>
      </w:r>
      <w:r>
        <w:rPr>
          <w:rFonts w:cs="Arial" w:ascii="Arial" w:hAnsi="Arial"/>
          <w:sz w:val="24"/>
        </w:rPr>
        <w:t xml:space="preserve">a)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Encontrar dos enteros a y b tales que ab=1008 y mcm(a,b)=168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contrar el natural n más pequeño tal que dividido por 2 da resto 1,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vidido 3 da resto 2, dividido 4 da resto 3, dividido 5 da resto 4, dividid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>6 da resto 5, dividido 7 da resto 6, dividido 8 da resto 7 y dividido 9 da resto 8    (</w:t>
      </w:r>
      <w:r>
        <w:rPr>
          <w:rFonts w:cs="Arial" w:ascii="Arial" w:hAnsi="Arial"/>
          <w:i/>
          <w:sz w:val="24"/>
        </w:rPr>
        <w:t xml:space="preserve">Sug. : </w:t>
      </w:r>
      <w:r>
        <w:rPr>
          <w:rFonts w:cs="Arial" w:ascii="Arial" w:hAnsi="Arial"/>
          <w:sz w:val="24"/>
        </w:rPr>
        <w:t>Considere n + 1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c)   Mostrar que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2) </w:t>
      </w:r>
      <w:r>
        <w:rPr/>
        <w:t xml:space="preserve"> </w:t>
      </w:r>
      <w:r>
        <w:rPr>
          <w:rFonts w:cs="Arial" w:ascii="Arial" w:hAnsi="Arial"/>
          <w:sz w:val="24"/>
        </w:rPr>
        <w:t>Sea (ZxZ,+) con + definido como (a,b)+(a',b')=(a+a',b+b').</w:t>
      </w: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) Probar que (ZxZ,+) es un grupo abeliano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b) Sea f:ZxZ --&gt; Z definida por f(x,y)=x-3y (Z con la suma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</w:rPr>
        <w:t>Probar que f es un homomorfismo de grupos y que f es sobreyectiva. ¿ Es   f    inyectiva?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ii-       Hallar N=Ker f y hallar todos los elementos de ZxZ/N.</w:t>
      </w:r>
      <w:r>
        <w:rPr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iii-       Probar que ZxZ / N y Z son isomorfos. Hallar la imagen de  </w:t>
      </w:r>
    </w:p>
    <w:p>
      <w:pPr>
        <w:pStyle w:val="Normal"/>
        <w:ind w:left="645" w:hanging="0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[(1,2)] por  ese isomorfism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Arial" w:ascii="Arial" w:hAnsi="Arial"/>
          <w:sz w:val="24"/>
        </w:rPr>
        <w:t xml:space="preserve"> se considera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Hallar a, b, c para que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</w:rPr>
        <w:t xml:space="preserve"> tenga el mayor orden posibl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la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</w:rPr>
        <w:t xml:space="preserve"> que cumple a) y tal que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</w:rPr>
        <w:t xml:space="preserve">(1) &gt; 4, calcular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37</m:t>
            </m:r>
          </m:sup>
        </m:sSup>
      </m:oMath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 anillo (A , + , . ) se dice booleano si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mostrar que si A es anillo booleano entonces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s de característica 2  y  es conmutativo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4"/>
        </w:rPr>
        <w:t>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, b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A   se tiene  ab(a + b) = z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ólo hay un anillo booleano de 4 elementos. Hallarl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 xml:space="preserve">Encontrar un polinomio irreducible de grado 3 en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4"/>
        </w:rPr>
        <w:t>. Justificar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lo 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untaj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 30 :     a) 10     b)  10    c) 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 16 :     a)  3      b)  13 :   i)  4   ii)   4    iii)     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)  18 :     a) 9       b)  9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 21 :     a) 7       b)  7      c)  7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 15 </w:t>
      </w:r>
    </w:p>
    <w:sectPr>
      <w:type w:val="nextPage"/>
      <w:pgSz w:w="11906" w:h="16838"/>
      <w:pgMar w:left="1701" w:right="170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Roman"/>
      <w:lvlText w:val="%1-"/>
      <w:lvlJc w:val="left"/>
      <w:pPr>
        <w:tabs>
          <w:tab w:val="num" w:pos="1365"/>
        </w:tabs>
        <w:ind w:left="1365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84" w:hanging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6:58:00Z</dcterms:created>
  <dc:creator>UT515981</dc:creator>
  <dc:description/>
  <dc:language>en-US</dc:language>
  <cp:lastModifiedBy>UT515981</cp:lastModifiedBy>
  <cp:lastPrinted>2004-04-20T16:58:00Z</cp:lastPrinted>
  <dcterms:modified xsi:type="dcterms:W3CDTF">2004-11-04T17:14:00Z</dcterms:modified>
  <cp:revision>3</cp:revision>
  <dc:subject/>
  <dc:title>                       Matemática  Discreta  2                    Examen  Enero 2003</dc:title>
</cp:coreProperties>
</file>