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Empres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Descripción del Proyecto: 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nombre del proyecto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&lt;Versión,Fech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Guía Competisoft Uruguay – Ver. 0.1 - nov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fecha&gt;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nro&gt;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descripción de lo que cambió respecto a la versión anterior&gt;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fecha&gt;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Autor&gt;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fecha fin&gt;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Aprueba&gt;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fecha verificación&gt;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Aprueba&gt;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fecha aprob&gt;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Estilo"/>
        <w:jc w:val="left"/>
        <w:rPr>
          <w:b/>
          <w:b/>
          <w:bCs/>
        </w:rPr>
      </w:pPr>
      <w:r>
        <w:br w:type="page"/>
      </w:r>
      <w:r>
        <w:rPr>
          <w:b/>
          <w:bCs/>
        </w:rPr>
        <w:t>INDICE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945758">
            <w:r>
              <w:rPr>
                <w:rStyle w:val="IndexLink"/>
                <w:lang w:val="en-US" w:eastAsia="en-US"/>
              </w:rPr>
              <w:t>Introducción a la Guía Competisoft para la Descripción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57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 brev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57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tinatario del Proyect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576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cesidad de negocio del destinatari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839457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ció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cance del proyect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os a obten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olucrados/interesado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6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triccion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7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uestos, premisas y dependenci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ción de alternativ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6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7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endari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7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rsos necesari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72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o de trabaj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73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s de comunic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8" w:leader="dot"/>
            </w:tabs>
            <w:rPr>
              <w:rFonts w:ascii="Times New Roman;Times New Roman" w:hAnsi="Times New Roman;Times New Roman" w:cs="Times New Roman;Times New Roman"/>
              <w:sz w:val="24"/>
              <w:lang w:val="en-US" w:eastAsia="en-US"/>
            </w:rPr>
          </w:pPr>
          <w:hyperlink w:anchor="__RefHeading___Toc183945774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esgo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83945758"/>
      <w:bookmarkEnd w:id="0"/>
      <w:r>
        <w:rPr/>
        <w:t>Introducción a la Guía Competisoft para la Descripción del Proyecto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</w:rPr>
        <w:t xml:space="preserve">&lt;Este documento es una guía para el armado del documento de Descripción del Proyecto de acuerdo a los lineamientos establecidos por el Proceso Gestión de Proyectos GES-GPY del Modelo de Referencia Competisoft V.0.4.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e documento se indica entre los símbolos &lt;&gt; una descripcion de lo que debiera contener esa parte del documento para cumplir con lo establecido por Competisoft- salvo esta introducción, en que se describe la guía. Como complemento a la Guía se ofrece un ejemplo de documento ya lleno.&gt;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" w:name="__RefHeading___Toc183945759"/>
      <w:r>
        <w:rPr/>
        <w:t>Descripción breve</w:t>
      </w:r>
      <w:bookmarkEnd w:id="1"/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&lt;Debe permitir una idea acerca de qué trata el proyecto, sin internarse en el documento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2" w:name="__RefHeading___Toc183945760"/>
      <w:bookmarkEnd w:id="2"/>
      <w:r>
        <w:rPr/>
        <w:t>Destinatario del Proyecto</w:t>
      </w:r>
    </w:p>
    <w:p>
      <w:pPr>
        <w:pStyle w:val="Normal"/>
        <w:rPr/>
      </w:pPr>
      <w:r>
        <w:rPr>
          <w:rFonts w:cs="Verdana" w:ascii="Verdana" w:hAnsi="Verdana"/>
        </w:rPr>
        <w:t>&lt;Entidad destinataria del proyecto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83945761"/>
      <w:bookmarkEnd w:id="3"/>
      <w:r>
        <w:rPr/>
        <w:t>Necesidad de negocio del destinatario</w:t>
      </w:r>
    </w:p>
    <w:p>
      <w:pPr>
        <w:pStyle w:val="Normal"/>
        <w:rPr/>
      </w:pPr>
      <w:r>
        <w:rPr>
          <w:rFonts w:cs="Verdana" w:ascii="Verdana" w:hAnsi="Verdana"/>
        </w:rPr>
        <w:t>&lt;Descripción de la necesidad de negocio del destinatario que el proyecto debe atender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83945762"/>
      <w:bookmarkEnd w:id="4"/>
      <w:r>
        <w:rPr/>
        <w:t>Descripció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5" w:name="__RefHeading___Toc183945763"/>
      <w:bookmarkEnd w:id="5"/>
      <w:r>
        <w:rPr/>
        <w:t>Alcance del proyect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Descripción conceptual de los aspectos y elementos que abarca el proyecto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6" w:name="__RefHeading___Toc183945764"/>
      <w:bookmarkEnd w:id="6"/>
      <w:r>
        <w:rPr/>
        <w:t>Productos a obtener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&lt;Lista de los productos a obtener como resultado del proyecto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7" w:name="__RefHeading___Toc183945765"/>
      <w:bookmarkEnd w:id="7"/>
      <w:r>
        <w:rPr/>
        <w:t>Involucrados/interesad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de los distintos involucrados/interesados en el proyecto, indicando en caso de resultar relevante, su tipo de interés (positivo, negativo) y de qué manera serían afectados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8" w:name="__RefHeading___Toc183945766"/>
      <w:bookmarkEnd w:id="8"/>
      <w:r>
        <w:rPr/>
        <w:t>Restriccion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scripción de las restricciones a las que está sometido el proyecto. Ejemplos típicos: fecha de puesta en explotación fija por cuestiones legales o reglamentarias, presupuesto no puede superar tal monto, equipo de trabajo dado.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9" w:name="__RefHeading___Toc183945767"/>
      <w:bookmarkEnd w:id="9"/>
      <w:r>
        <w:rPr/>
        <w:t>Supuestos, premisas y dependenci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rFonts w:cs="Verdana" w:ascii="Verdana" w:hAnsi="Verdana"/>
        </w:rPr>
        <w:t>&lt;Descripción de: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Los supuestos que se consideran para llevar adelante el proyecto, relevantes para el alcance, duración, esfuerzo o costo.  Por ejemplo: se utilizará la herramienta XX, el producto va a ser utilizado por no más de 10 usuarios simultáne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Las premisas -condiciones previas que se deben verificar para que el proyecto sea factible o su resultado pueda cumplir su cometido. Por ejemplo: disponer de un servidor dedicado para implantar el producto, contar con aprobación del sindicato de trabajadores de la empresa porque cambia la forma de trabajo de los empleados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/>
      </w:pPr>
      <w:r>
        <w:rPr>
          <w:rFonts w:cs="Verdana" w:ascii="Verdana" w:hAnsi="Verdana"/>
        </w:rPr>
        <w:t>Dependencias con otros proyectos ya iniciados o por iniciarse. Por ejemplo: el desarrollo de un nuevo producto financiero requiere desarrollo de software junto con actividades de negocio como definición de procedimientos, formularios, difusión a clientes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183945768"/>
      <w:bookmarkEnd w:id="10"/>
      <w:r>
        <w:rPr/>
        <w:t>Identificación de alternativa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Alternativas identificadas para llevar adelante el proyecto. Por ejemplo: desarrollo interno, desarrollo contratado, mixto, a partir de un producto o desarrollando de cero, implantación, desarrollo en bloque o en fases con puestas en explotación parciales.&gt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5"/>
        </w:numPr>
        <w:rPr/>
      </w:pPr>
      <w:bookmarkStart w:id="11" w:name="__RefHeading___Toc183945769"/>
      <w:bookmarkEnd w:id="11"/>
      <w:r>
        <w:rPr/>
        <w:t>Actividade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WBS Work Breakdown Structure que permite tener una visión de las principales actividades que involucra el proyecto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5"/>
        </w:numPr>
        <w:rPr/>
      </w:pPr>
      <w:bookmarkStart w:id="12" w:name="__RefHeading___Toc183945770"/>
      <w:bookmarkEnd w:id="12"/>
      <w:r>
        <w:rPr/>
        <w:t>Calendari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&lt;Diagrama de Gantt, en el que las actividades aparecen en el tiempo y se les asigna responsable. En proyectos complejos este calendario puede referirse a la planificación de la elaboración del plan del proyecto&gt;</w:t>
      </w:r>
    </w:p>
    <w:tbl>
      <w:tblPr>
        <w:tblW w:w="94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8"/>
        <w:gridCol w:w="720"/>
        <w:gridCol w:w="372"/>
        <w:gridCol w:w="373"/>
        <w:gridCol w:w="373"/>
        <w:gridCol w:w="373"/>
        <w:gridCol w:w="373"/>
        <w:gridCol w:w="373"/>
        <w:gridCol w:w="373"/>
        <w:gridCol w:w="372"/>
        <w:gridCol w:w="372"/>
        <w:gridCol w:w="374"/>
        <w:gridCol w:w="373"/>
        <w:gridCol w:w="373"/>
        <w:gridCol w:w="373"/>
        <w:gridCol w:w="373"/>
        <w:gridCol w:w="373"/>
        <w:gridCol w:w="373"/>
      </w:tblGrid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v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p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5"/>
        </w:numPr>
        <w:rPr/>
      </w:pPr>
      <w:bookmarkStart w:id="13" w:name="__RefHeading___Toc183945771"/>
      <w:bookmarkEnd w:id="13"/>
      <w:r>
        <w:rPr/>
        <w:t>Recursos necesarios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Lista de recursos necesarios para llevar adelante el proyecto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5"/>
        </w:numPr>
        <w:rPr/>
      </w:pPr>
      <w:bookmarkStart w:id="14" w:name="__RefHeading___Toc183945772"/>
      <w:bookmarkEnd w:id="14"/>
      <w:r>
        <w:rPr/>
        <w:t>Equipo de trabajo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&lt;Definición del equipo de trabajo. En proyectos complejos, puede ser la definición del equipo de trabajo inicial&gt;</w:t>
      </w:r>
    </w:p>
    <w:tbl>
      <w:tblPr>
        <w:tblW w:w="972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8"/>
        <w:gridCol w:w="4253"/>
        <w:gridCol w:w="1842"/>
      </w:tblGrid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rFonts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  <w:t>Ro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/>
            </w:pPr>
            <w:r>
              <w:rPr>
                <w:rFonts w:cs="Times New Roman;Times New Roman"/>
                <w:b/>
              </w:rPr>
              <w:t>% dedicación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5" w:name="__RefHeading___Toc183945773"/>
      <w:bookmarkEnd w:id="15"/>
      <w:r>
        <w:rPr/>
        <w:t>Formas de comunicación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Definición de las formas de comunicación al interior del grupo de trabajo y con los involucrados/interesados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1"/>
          <w:numId w:val="5"/>
        </w:numPr>
        <w:rPr/>
      </w:pPr>
      <w:bookmarkStart w:id="16" w:name="__RefHeading___Toc183945774"/>
      <w:bookmarkEnd w:id="16"/>
      <w:r>
        <w:rPr/>
        <w:t>Riesgos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Identificación de riesgos y formas de prevención/mitigación&gt;</w:t>
      </w:r>
    </w:p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02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Riesg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revención/Mitigación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84" w:leader="none"/>
          <w:tab w:val="left" w:pos="567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Descripción del Proyecto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4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4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Noviem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N</w:t>
    </w:r>
    <w:r>
      <w:rPr>
        <w:rFonts w:cs="Verdana" w:ascii="Verdana" w:hAnsi="Verdana"/>
        <w:sz w:val="18"/>
        <w:lang w:val="es-ES_tradnl"/>
      </w:rPr>
      <w:t>oviembre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;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49:00Z</dcterms:created>
  <dc:creator>ANdrea</dc:creator>
  <dc:description/>
  <cp:keywords/>
  <dc:language>en-US</dc:language>
  <cp:lastModifiedBy> </cp:lastModifiedBy>
  <cp:lastPrinted>2001-09-14T02:39:00Z</cp:lastPrinted>
  <dcterms:modified xsi:type="dcterms:W3CDTF">2007-11-27T19:54:00Z</dcterms:modified>
  <cp:revision>3</cp:revision>
  <dc:subject>Proyecto Ingeniería de Software - curso 2001</dc:subject>
  <dc:title>Guía SQAP</dc:title>
</cp:coreProperties>
</file>